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31438389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9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1 ли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649742643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9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31 лип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4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21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8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8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8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8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18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8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проведення публічного обговорення та вивчення думки членів ОТ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створення комісії по отриманні благодійної допомо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розгляд звернення гр.. Козачок Т. М. про знищення посів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 Боєчку О.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взяття на квартирний облік гр. Миценка С.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ерезумській Г.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 Вовченку М.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 Пантюшкіну А. 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 xml:space="preserve">Про надання дозволу на розчистку порослі дерев Максименку </w:t>
      </w:r>
      <w:r>
        <w:rPr>
          <w:rFonts w:eastAsia="Calibri"/>
          <w:b/>
          <w:i/>
          <w:lang w:val="uk-UA" w:eastAsia="en-US"/>
        </w:rPr>
        <w:t>Д. С.</w:t>
      </w:r>
      <w:r>
        <w:rPr>
          <w:b/>
          <w:i/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квартири учаснику АТО Рожко Р.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рішення питання по заяві гр.. Водько О. 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присвоєння поштової адрес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 проведення публічного обговорення та вивчення думки членів ОТГ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створення комісії по отриманні благодійної допомог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720" w:right="-1" w:hanging="36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розгляд звернення гр.. Козачок Т. М. про знищення посівів.</w:t>
      </w:r>
    </w:p>
    <w:p>
      <w:pPr>
        <w:pStyle w:val="Normal"/>
        <w:tabs>
          <w:tab w:val="clear" w:pos="708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надання дозволу на розчистку порослі дерев Боєчку О. М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 xml:space="preserve">Про Про </w:t>
      </w:r>
      <w:r>
        <w:rPr>
          <w:b/>
          <w:i/>
          <w:color w:val="000000"/>
          <w:lang w:val="uk-UA"/>
        </w:rPr>
        <w:t>взяття на квартирний облік гр. Миценка С. 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ерезумській Г. 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color w:val="000000"/>
          <w:lang w:val="uk-UA"/>
        </w:rPr>
        <w:t>надання дозволу на розчистку порослі дерев Вовченку М. 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ind w:left="360" w:hanging="0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20"/>
          <w:lang w:val="uk-UA"/>
        </w:rPr>
      </w:pPr>
      <w:r>
        <w:rPr>
          <w:rFonts w:cs="Calibri" w:ascii="Calibri" w:hAnsi="Calibri"/>
          <w:b/>
          <w:sz w:val="52"/>
          <w:szCs w:val="20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color w:val="000000"/>
          <w:lang w:val="uk-UA"/>
        </w:rPr>
        <w:t>надання дозволу на розчистку порослі дерев Пантюшкіну А. 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color w:val="000000"/>
          <w:lang w:val="uk-UA"/>
        </w:rPr>
        <w:t xml:space="preserve">надання дозволу на розчистку порослі дерев Максименку </w:t>
      </w:r>
      <w:r>
        <w:rPr>
          <w:rFonts w:eastAsia="Calibri"/>
          <w:b/>
          <w:i/>
          <w:lang w:val="uk-UA" w:eastAsia="en-US"/>
        </w:rPr>
        <w:t>Д. С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. Про надання квартири учаснику АТО Рожко Р. 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 вирішення питання по заяві гр.. Водько О. 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987581147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оведення публіч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говорення та вив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омадської дум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членів ОТГ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>На виконання розпорядження сільського голови № 02-35/43 від 25.07.2019, керуючись ст. 3, 4, 8, 52 та ст 42 ЗУ «Про місцеве самоврядування» та заслухавши інформацію сільського голови Тененики О. М.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/>
        <w:t>В період з 01.09.2019 р. по 01.11.2019 р. провести публічне обговорення за місцем проживання громадян та організувати вивчення громадської думки з питання: «Надання дозволу на розпаювання земель ФГ Мар’</w:t>
      </w:r>
      <w:r>
        <w:rPr>
          <w:lang w:val="ru-RU"/>
        </w:rPr>
        <w:t>янівської ОТГ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атвердити форму опитувального листа для вивчення громадської думки за місцем проживання членів територіальної громади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ільському голові своїм розпорядженням затвердити список осіб, які будуть проводити опитування, попередньо отримавши їх згоду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ільському голові на протязі вказаного періоду провести загальні збори за місцем проживання жителів, а сааме: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с.Мар'ян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Павл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Матус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Заріччя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Вись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Олексії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Арсен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Веселівка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Визначити осіб, які будуть проводити публічне обговорення та вивчення громадської думки згідно додатку 2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lang w:val="ru-RU"/>
        </w:rPr>
        <w:t>Секретарю виконкому оприлюднити дане рішення та організувати оприлюднення  в засобах масової інформації результатів публічних обговорень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>Контроль за виконанням даного рішення залишаю за собою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34332625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3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створення комісії з пита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цінки та використання подарунків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>Відповідно до п. 3 ст 22 ЗУ «Про запобігання корупції» та вимог постанови КМУ від 16.11.2011 р. №1195 та положення про комісію з питань оцінки та використання дарунків, одержаних як дарунок територіальній громаді затвердженої рішенням сесії Мар’янівської сільської ради №523 від 21.05.2015 р., з метою оцінки вартості дарунка, вирішення питання, щодо можливості його використання, місця та строку зберігання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Створити комісію в складі: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080" w:hanging="0"/>
        <w:jc w:val="both"/>
        <w:rPr/>
      </w:pPr>
      <w:r>
        <w:rPr/>
        <w:t>голова комісія – Волошина Г. В.;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080" w:hanging="0"/>
        <w:jc w:val="both"/>
        <w:rPr/>
      </w:pPr>
      <w:r>
        <w:rPr/>
        <w:t>секретар комісії – Соловей Т. С.;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080" w:hanging="0"/>
        <w:jc w:val="both"/>
        <w:rPr/>
      </w:pPr>
      <w:r>
        <w:rPr/>
        <w:t>члени комісії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Туртурика Н. М.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Гершкул В. В.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Яковлева Г. А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500" w:hanging="0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Секретарю виконкому оприлюднити дане рішення в засобах масової інформації та на офіційному сайті с/р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524786021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4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исвоєння правильної поштової</w:t>
      </w:r>
    </w:p>
    <w:p>
      <w:pPr>
        <w:pStyle w:val="Normal"/>
        <w:rPr/>
      </w:pPr>
      <w:r>
        <w:rPr>
          <w:b/>
          <w:lang w:val="uk-UA"/>
        </w:rPr>
        <w:t>адреси комплексу будівел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Розглянувши заяву ФГ «СВТ-Світанок» про присвоєння поштових адрес на об’єкти нерухомого майна, з метою впорядкування адресної системи, керуючись Законом України “Про державну реєстрацію речових прав на нерухоме майно та їх обтяжень», постановами Кабінету Міністрів України від 25.05.2011 р №559, від 25.12.2015 р. №1127, пп. 10 п. «б» ст.. 30, пп. 2 ст 31, ст. 40 ЗУ «Про місцеве самоврядування»,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 xml:space="preserve">Присвоїти правильну поштову адресу нежитловій будівлі (АЗС) загальною площею 16,8 кв.м., яка перебуває у користуванні </w:t>
      </w:r>
      <w:r>
        <w:rPr>
          <w:color w:val="000000"/>
          <w:shd w:fill="FFFFFF" w:val="clear"/>
        </w:rPr>
        <w:t xml:space="preserve">ФГ «СВТ-Світанок», с. Павлівка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 xml:space="preserve">вул. </w:t>
      </w:r>
      <w:r>
        <w:rPr>
          <w:color w:val="000000"/>
          <w:u w:val="single"/>
          <w:shd w:fill="FFFFFF" w:val="clear"/>
        </w:rPr>
        <w:t>Корольова</w:t>
      </w:r>
      <w:r>
        <w:rPr>
          <w:color w:val="000000"/>
          <w:shd w:fill="FFFFFF" w:val="clear"/>
        </w:rPr>
        <w:t xml:space="preserve">, № </w:t>
      </w:r>
      <w:r>
        <w:rPr>
          <w:color w:val="000000"/>
          <w:u w:val="single"/>
          <w:shd w:fill="FFFFFF" w:val="clear"/>
        </w:rPr>
        <w:t>37 а.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обєкт нерухомого майна при оформлені подальших документів.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174452938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исвоєння правильної поштов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дреси комплексу будівел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Розглянувши заяву ФГ «СВТ-Світанок» про присвоєння поштових адрес на об’єкти нерухомого майна, з метою впорядкування адресної системи, керуючись Законом України “Про державну реєстрацію речових прав на нерухоме майно та їх обтяжень», постановами Кабінету Міністрів України від 25.05.2011 р №559, від 25.12.2015 р. №1127, пп. 10 п. «б» ст.. 30, пп. 2 ст 31, ст. 40 ЗУ «Про місцеве самоврядування»,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/>
        <w:t xml:space="preserve">Присвоїти правильну поштову адресу комплексу будівель загальною площею 202,7 кв.м., яка перебуває у користуванні </w:t>
      </w:r>
      <w:r>
        <w:rPr>
          <w:color w:val="000000"/>
          <w:shd w:fill="FFFFFF" w:val="clear"/>
        </w:rPr>
        <w:t xml:space="preserve">ФГ «СВТ-Світанок», с. Павлівка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hd w:fill="FFFFFF" w:val="clear"/>
        </w:rPr>
        <w:t>вул.</w:t>
      </w:r>
      <w:r>
        <w:rPr>
          <w:color w:val="000000"/>
          <w:u w:val="single"/>
          <w:shd w:fill="FFFFFF" w:val="clear"/>
        </w:rPr>
        <w:t xml:space="preserve"> Корольова</w:t>
      </w:r>
      <w:r>
        <w:rPr>
          <w:color w:val="000000"/>
          <w:shd w:fill="FFFFFF" w:val="clear"/>
        </w:rPr>
        <w:t xml:space="preserve">, № </w:t>
      </w:r>
      <w:r>
        <w:rPr>
          <w:color w:val="000000"/>
          <w:u w:val="single"/>
          <w:shd w:fill="FFFFFF" w:val="clear"/>
        </w:rPr>
        <w:t>37 б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обєкт нерухомого майна при оформлені подальших документів.</w:t>
      </w:r>
    </w:p>
    <w:p>
      <w:pPr>
        <w:pStyle w:val="Style16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930079577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исвоєння правильної поштов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дреси комплексу будівел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Розглянувши заяву ФГ «СВТ-Світанок» про присвоєння поштових адрес на об’єкти нерухомого майна, з метою впорядкування адресної системи, керуючись Законом України “Про державну реєстрацію речових прав на нерухоме майно та їх обтяжень», постановами Кабінету Міністрів України від 25.05.2011 р №559, від 25.12.2015 р. №1127, пп. 10 п. «б» ст.. 30, пп. 2 ст 31, ст. 40 ЗУ «Про місцеве самоврядування»,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/>
        <w:t xml:space="preserve">Присвоїти правильну поштову адресу комплексу будівель загальною площею 505,6 кв.м., яка перебуває у користуванні </w:t>
      </w:r>
      <w:r>
        <w:rPr>
          <w:color w:val="000000"/>
          <w:shd w:fill="FFFFFF" w:val="clear"/>
        </w:rPr>
        <w:t xml:space="preserve">ФГ «СВТ-Світанок», с. Павлівка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hd w:fill="FFFFFF" w:val="clear"/>
        </w:rPr>
        <w:t>вул.</w:t>
      </w:r>
      <w:r>
        <w:rPr>
          <w:color w:val="000000"/>
          <w:u w:val="single"/>
          <w:shd w:fill="FFFFFF" w:val="clear"/>
        </w:rPr>
        <w:t xml:space="preserve"> Корольова</w:t>
      </w:r>
      <w:r>
        <w:rPr>
          <w:color w:val="000000"/>
          <w:shd w:fill="FFFFFF" w:val="clear"/>
        </w:rPr>
        <w:t xml:space="preserve">, № </w:t>
      </w:r>
      <w:r>
        <w:rPr>
          <w:color w:val="000000"/>
          <w:u w:val="single"/>
          <w:shd w:fill="FFFFFF" w:val="clear"/>
        </w:rPr>
        <w:t>37 в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обєкт нерухомого майна при оформлені подальших документів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344855119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розгляд звернення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гр.. Козачок Т. М. про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нищення посівів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заяву гр..Козачок Т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426" w:leader="none"/>
        </w:tabs>
        <w:ind w:left="0" w:right="-143" w:hanging="0"/>
        <w:jc w:val="both"/>
        <w:rPr/>
      </w:pPr>
      <w:r>
        <w:rPr/>
        <w:t>Створити комісію, щодо обстеження заподіяної шкоди посівам Козачок Т. М.</w:t>
      </w:r>
      <w:r>
        <w:rPr>
          <w:lang w:val="ru-RU"/>
        </w:rPr>
        <w:t>.</w:t>
      </w:r>
    </w:p>
    <w:p>
      <w:pPr>
        <w:pStyle w:val="Style16"/>
        <w:numPr>
          <w:ilvl w:val="0"/>
          <w:numId w:val="16"/>
        </w:numPr>
        <w:ind w:left="1065" w:right="-143" w:hanging="705"/>
        <w:jc w:val="both"/>
        <w:rPr/>
      </w:pPr>
      <w:r>
        <w:rPr/>
        <w:t>За результатами обстеження комісії прийняти рішення.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0" w:after="120"/>
        <w:ind w:left="0" w:hanging="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2043345169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на території Мар’янівської сільської ради</w:t>
      </w:r>
      <w:r>
        <w:rPr>
          <w:b/>
          <w:i/>
          <w:lang w:val="uk-UA"/>
        </w:rPr>
        <w:t xml:space="preserve"> Боєчку О. М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Боєчку О. М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в лісосмузі біля земельної ділянки площею 1,5 га.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322555975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взяття на квартирний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облік гр.. </w:t>
      </w:r>
      <w:r>
        <w:rPr>
          <w:b/>
          <w:i/>
          <w:color w:val="000000"/>
          <w:lang w:val="uk-UA"/>
        </w:rPr>
        <w:t>Миценка С. М.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ab/>
        <w:t>Розглянувши лист Служби у справах дітей районної державної адміністрації, відповіднодо Закону України «Про забезпечення організаційно-правових умов соціального захисту дітей-сиріт та дітей, позбавлених батьківського піклування, «Про внесення змін до деяких законодавчих актів України щодо захисту житлових прав дітей-сиріт та дітей, позбавлених батьківського піклування, а також осіб з їх числа», керуючись статтями 30 Закону України „Про місцеве самоврядування в Україні”,  </w:t>
      </w:r>
      <w:r>
        <w:rPr>
          <w:b/>
          <w:bCs/>
          <w:i/>
          <w:iCs/>
          <w:color w:val="000000"/>
          <w:lang w:val="uk-UA"/>
        </w:rPr>
        <w:t>виконком  Мар’янівської   сільської  ради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color w:val="000000"/>
          <w:lang w:val="uk-UA"/>
        </w:rPr>
        <w:t> </w:t>
      </w:r>
      <w:r>
        <w:rPr>
          <w:b/>
          <w:bCs/>
          <w:i/>
          <w:iCs/>
          <w:color w:val="000000"/>
          <w:lang w:val="uk-UA"/>
        </w:rPr>
        <w:t>В И Р І Ш И В :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b/>
          <w:bCs/>
          <w:i/>
          <w:iCs/>
          <w:color w:val="000000"/>
          <w:lang w:val="uk-UA"/>
        </w:rPr>
        <w:t> </w:t>
      </w:r>
    </w:p>
    <w:p>
      <w:pPr>
        <w:pStyle w:val="Style16"/>
        <w:numPr>
          <w:ilvl w:val="0"/>
          <w:numId w:val="19"/>
        </w:numPr>
        <w:shd w:fill="FFFFFF" w:val="clear"/>
        <w:jc w:val="both"/>
        <w:textAlignment w:val="baseline"/>
        <w:rPr/>
      </w:pPr>
      <w:r>
        <w:rPr>
          <w:color w:val="000000"/>
        </w:rPr>
        <w:t>Поставити на соціальний квартирний облік Миценка Станіслава Михайловича, 15.07.2003 р.н. - дитину  позбавлену батьківського піклування.</w:t>
      </w:r>
    </w:p>
    <w:p>
      <w:pPr>
        <w:pStyle w:val="Style16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9"/>
        </w:numPr>
        <w:shd w:fill="FFFFFF" w:val="clear"/>
        <w:ind w:left="0" w:hanging="0"/>
        <w:jc w:val="both"/>
        <w:textAlignment w:val="baseline"/>
        <w:rPr/>
      </w:pPr>
      <w:r>
        <w:rPr>
          <w:color w:val="000000"/>
        </w:rPr>
        <w:t>При наявності квартири на території сільської ради в першу чергу забезпечити Миценка Станіслава Михайловича. соціальним житлом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3.  Контроль за виконанням даного рішення покласти на сільського голову.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958657534" r:id="rId2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9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Верезумській Г. 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Верезумської Г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 Верезумській Галині Миколаї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76420860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91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Вовченку М. В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12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 xml:space="preserve">Надати дозвіл гр.. Вовченку М. В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земельної ділянки № 284, яка знаходиться у приватній власності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12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.. Вовченку М. В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земельної ділянки № 254, яка знаходиться у приватній власності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4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5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6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44.25pt" filled="f" o:ole="">
            <v:imagedata r:id="rId27" o:title=""/>
          </v:shape>
          <o:OLEObject Type="Embed" ProgID="" ShapeID="ole_rId26" DrawAspect="Content" ObjectID="_1379361315" r:id="rId2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92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Пантюшкіну А. Л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709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Надати дозвіл гр.. Пантюшкіну А. Л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с. Мар’</w:t>
      </w:r>
      <w:r>
        <w:rPr/>
        <w:t xml:space="preserve">янівка по вул. </w:t>
      </w:r>
      <w:r>
        <w:rPr>
          <w:lang w:val="uk-UA"/>
        </w:rPr>
        <w:t>Компанійця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44.25pt" filled="f" o:ole="">
            <v:imagedata r:id="rId29" o:title=""/>
          </v:shape>
          <o:OLEObject Type="Embed" ProgID="" ShapeID="ole_rId28" DrawAspect="Content" ObjectID="_320529823" r:id="rId2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9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Максименко Д. С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 xml:space="preserve">Надати дозвіл гр.. Максименку Д. С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земельних ділянок №464-465, які знаходяться в приватній власності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44.25pt" filled="f" o:ole="">
            <v:imagedata r:id="rId31" o:title=""/>
          </v:shape>
          <o:OLEObject Type="Embed" ProgID="" ShapeID="ole_rId30" DrawAspect="Content" ObjectID="_575674676" r:id="rId3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94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надання квартири 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учаснику АТО Рожко Р. В.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 Закону України „Про місцеве самоврядування в Україні”,  та заслухавши інформацію сільського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>Надати квартиру учаснику АТО Рожко Руслану Володимировичу із квартир, які знаходяться на обліку сільської ради, якщо такі находяться в наявності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44.25pt" filled="f" o:ole="">
            <v:imagedata r:id="rId33" o:title=""/>
          </v:shape>
          <o:OLEObject Type="Embed" ProgID="" ShapeID="ole_rId32" DrawAspect="Content" ObjectID="_246705500" r:id="rId3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9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розгляд звернен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р.. Водько О. 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„Про місцеве самоврядування”, ,  розглянувши заяву гр.. Водько О. І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Створити комісію та провести огляд території заявленої гр.. Водько О. І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За результатами огляду комісії прийняти відповідне рішення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Контроль за виконанням дан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ascii="Britannic Bold;Malgun Gothic" w:hAnsi="Britannic Bold;Malgun Gothic" w:cs="Britannic Bold;Malgun Gothic"/>
          <w:b/>
          <w:b/>
          <w:sz w:val="52"/>
          <w:lang w:val="en-US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44.25pt" filled="f" o:ole="">
            <v:imagedata r:id="rId35" o:title=""/>
          </v:shape>
          <o:OLEObject Type="Embed" ProgID="" ShapeID="ole_rId34" DrawAspect="Content" ObjectID="_488792515" r:id="rId3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1 липня </w:t>
      </w:r>
      <w:r>
        <w:rPr/>
        <w:t>201</w:t>
      </w:r>
      <w:r>
        <w:rPr>
          <w:lang w:val="uk-UA"/>
        </w:rPr>
        <w:t>9</w:t>
      </w:r>
      <w:r>
        <w:rPr/>
        <w:t xml:space="preserve"> року</w:t>
      </w:r>
      <w:r>
        <w:rPr>
          <w:lang w:val="uk-UA"/>
        </w:rPr>
        <w:tab/>
        <w:tab/>
        <w:tab/>
        <w:tab/>
        <w:tab/>
        <w:tab/>
        <w:tab/>
        <w:tab/>
        <w:tab/>
        <w:t>№9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рисвоєння адреси службовій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будівлі в с. Мар’янівка,</w:t>
      </w:r>
    </w:p>
    <w:p>
      <w:pPr>
        <w:pStyle w:val="Normal"/>
        <w:rPr>
          <w:b/>
          <w:b/>
        </w:rPr>
      </w:pPr>
      <w:r>
        <w:rPr>
          <w:b/>
        </w:rPr>
        <w:t>по вул. Промислов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40 Закону України „Про місцеве самоврядування в Україні”,  розглянувши заяву  голови  правління ПАТ « Мар’янівське » та враховуючи те, що службовій будівлі в с. Мар’янівка  по вул. Промисловій  не було присвоєно адреси, та з метою наведення ладу в нумерації будівель по вул. Промисловій с. Мар’янівка  та заслухавши інформацію сільського голови Тененики О.М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/>
        <w:t xml:space="preserve">Присвоїти поштову адресу нежитловій будівлі (складу паливно-мастильних матеріалів), що належить </w:t>
      </w:r>
      <w:r>
        <w:rPr>
          <w:color w:val="000000"/>
          <w:shd w:fill="FFFFFF" w:val="clear"/>
        </w:rPr>
        <w:t>ПАТ «Мар’</w:t>
      </w:r>
      <w:r>
        <w:rPr>
          <w:color w:val="000000"/>
          <w:shd w:fill="FFFFFF" w:val="clear"/>
          <w:lang w:val="ru-RU"/>
        </w:rPr>
        <w:t>янівське</w:t>
      </w:r>
      <w:r>
        <w:rPr>
          <w:color w:val="000000"/>
          <w:shd w:fill="FFFFFF" w:val="clear"/>
        </w:rPr>
        <w:t>», с. Мар’</w:t>
      </w:r>
      <w:r>
        <w:rPr>
          <w:color w:val="000000"/>
          <w:shd w:fill="FFFFFF" w:val="clear"/>
          <w:lang w:val="ru-RU"/>
        </w:rPr>
        <w:t>янівка</w:t>
      </w:r>
      <w:r>
        <w:rPr>
          <w:color w:val="000000"/>
          <w:shd w:fill="FFFFFF" w:val="clear"/>
        </w:rPr>
        <w:t xml:space="preserve">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 xml:space="preserve">вул. </w:t>
      </w:r>
      <w:r>
        <w:rPr>
          <w:color w:val="000000"/>
          <w:u w:val="single"/>
          <w:shd w:fill="FFFFFF" w:val="clear"/>
        </w:rPr>
        <w:t>Промислова</w:t>
      </w:r>
      <w:r>
        <w:rPr>
          <w:color w:val="000000"/>
          <w:shd w:fill="FFFFFF" w:val="clear"/>
        </w:rPr>
        <w:t>, № 1 д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б’єкт нерухомого майна при оформлені подальших документів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Normal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372" w:hanging="372"/>
        <w:jc w:val="center"/>
        <w:rPr/>
      </w:pPr>
      <w:r>
        <w:rPr/>
      </w:r>
    </w:p>
    <w:p>
      <w:pPr>
        <w:pStyle w:val="Normal"/>
        <w:ind w:left="372" w:hanging="372"/>
        <w:jc w:val="center"/>
        <w:rPr/>
      </w:pPr>
      <w:r>
        <w:rPr/>
      </w:r>
    </w:p>
    <w:p>
      <w:pPr>
        <w:pStyle w:val="Normal"/>
        <w:ind w:left="372" w:hanging="372"/>
        <w:jc w:val="center"/>
        <w:rPr/>
      </w:pPr>
      <w:r>
        <w:rPr/>
        <w:t>Сільський голова</w:t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rFonts w:ascii="Britannic Bold;Malgun Gothic" w:hAnsi="Britannic Bold;Malgun Gothic" w:cs="Britannic Bold;Malgun Gothic"/>
          <w:b/>
          <w:b/>
          <w:sz w:val="52"/>
          <w:lang w:val="en-US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44.25pt" filled="f" o:ole="">
            <v:imagedata r:id="rId37" o:title=""/>
          </v:shape>
          <o:OLEObject Type="Embed" ProgID="" ShapeID="ole_rId36" DrawAspect="Content" ObjectID="_1255715615" r:id="rId36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1 липня </w:t>
      </w:r>
      <w:r>
        <w:rPr/>
        <w:t>201</w:t>
      </w:r>
      <w:r>
        <w:rPr>
          <w:lang w:val="uk-UA"/>
        </w:rPr>
        <w:t>9</w:t>
      </w:r>
      <w:r>
        <w:rPr/>
        <w:t xml:space="preserve"> року</w:t>
      </w:r>
      <w:r>
        <w:rPr>
          <w:lang w:val="uk-UA"/>
        </w:rPr>
        <w:tab/>
        <w:tab/>
        <w:tab/>
        <w:tab/>
        <w:tab/>
        <w:tab/>
        <w:tab/>
        <w:tab/>
        <w:tab/>
        <w:t>№ 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утворення комісії з використання </w:t>
      </w:r>
    </w:p>
    <w:p>
      <w:pPr>
        <w:pStyle w:val="Normal"/>
        <w:rPr/>
      </w:pPr>
      <w:r>
        <w:rPr/>
        <w:t xml:space="preserve">у 2019 році субвенції з державного </w:t>
      </w:r>
    </w:p>
    <w:p>
      <w:pPr>
        <w:pStyle w:val="Normal"/>
        <w:rPr/>
      </w:pPr>
      <w:r>
        <w:rPr/>
        <w:t xml:space="preserve">бюджету на забезпечення житлом </w:t>
      </w:r>
    </w:p>
    <w:p>
      <w:pPr>
        <w:pStyle w:val="Normal"/>
        <w:rPr/>
      </w:pPr>
      <w:r>
        <w:rPr/>
        <w:t xml:space="preserve">дітей-сиріт, дітей, позбавлених </w:t>
      </w:r>
    </w:p>
    <w:p>
      <w:pPr>
        <w:pStyle w:val="Normal"/>
        <w:rPr/>
      </w:pPr>
      <w:r>
        <w:rPr/>
        <w:t xml:space="preserve">батьківського піклування, осіб з їх числ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К</w:t>
      </w:r>
      <w:r>
        <w:rPr/>
        <w:t>еруючись постановою Кабінету Міністрів України від 26.06.2019 р. № 616 «</w:t>
      </w:r>
      <w:r>
        <w:rPr>
          <w:bCs/>
          <w:color w:val="000000"/>
          <w:shd w:fill="FFFFFF" w:val="clear"/>
        </w:rPr>
        <w:t xml:space="preserve">Про внесення змін до постанови Кабінету </w:t>
      </w:r>
      <w:r>
        <w:rPr/>
        <w:t>Міністрів України від 15.11.2017 р. № 877», Законом України «Про місцеве самоврядування в Україні», виконавчий комітет</w:t>
      </w:r>
      <w:r>
        <w:rPr>
          <w:lang w:val="uk-UA"/>
        </w:rPr>
        <w:t>: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/>
      </w:pPr>
      <w:r>
        <w:rPr/>
        <w:t>ВИРІШИВ: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1. Утворити комісію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.</w:t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both"/>
        <w:rPr/>
      </w:pPr>
      <w:r>
        <w:rPr/>
        <w:t xml:space="preserve">2. Затвердити Положення про комісію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 згідно з додатком 1. </w:t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both"/>
        <w:rPr/>
      </w:pPr>
      <w:r>
        <w:rPr/>
        <w:t xml:space="preserve">3. Затвердити склад комісії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 згідно з додатком 2. </w:t>
      </w:r>
    </w:p>
    <w:p>
      <w:pPr>
        <w:pStyle w:val="Normal"/>
        <w:ind w:firstLine="426"/>
        <w:jc w:val="both"/>
        <w:rPr>
          <w:lang w:val="uk-UA"/>
        </w:rPr>
      </w:pPr>
      <w:r>
        <w:rPr/>
        <w:t xml:space="preserve">4. Контроль за виконанням рішення покласти на </w:t>
      </w:r>
      <w:r>
        <w:rPr>
          <w:color w:val="000000"/>
          <w:sz w:val="22"/>
          <w:szCs w:val="22"/>
        </w:rPr>
        <w:t>начальник відділу організаційного забезпечення документообігу і кадрової роботи</w:t>
      </w:r>
      <w:r>
        <w:rPr>
          <w:color w:val="000000"/>
          <w:sz w:val="22"/>
          <w:szCs w:val="22"/>
          <w:lang w:val="uk-UA"/>
        </w:rPr>
        <w:t xml:space="preserve"> Габрієляна А. 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Сільський голова</w:t>
      </w:r>
      <w:r>
        <w:rPr/>
        <w:tab/>
        <w:tab/>
        <w:tab/>
        <w:tab/>
        <w:tab/>
        <w:tab/>
        <w:tab/>
        <w:tab/>
        <w:tab/>
      </w:r>
      <w:r>
        <w:rPr>
          <w:lang w:val="uk-UA"/>
        </w:rPr>
        <w:t>О. Тененика</w:t>
      </w:r>
    </w:p>
    <w:p>
      <w:pPr>
        <w:pStyle w:val="Normal"/>
        <w:ind w:left="3402" w:firstLine="1418"/>
        <w:rPr/>
      </w:pPr>
      <w:r>
        <w:rPr/>
        <w:t>Додаток 1</w:t>
      </w:r>
    </w:p>
    <w:p>
      <w:pPr>
        <w:pStyle w:val="Normal"/>
        <w:ind w:left="3402" w:firstLine="1418"/>
        <w:rPr>
          <w:lang w:val="uk-UA"/>
        </w:rPr>
      </w:pPr>
      <w:r>
        <w:rPr/>
        <w:t xml:space="preserve">до рішення від </w:t>
      </w:r>
      <w:r>
        <w:rPr>
          <w:lang w:val="uk-UA"/>
        </w:rPr>
        <w:t>31.07.2019</w:t>
      </w:r>
      <w:r>
        <w:rPr/>
        <w:t xml:space="preserve"> № </w:t>
      </w:r>
      <w:r>
        <w:rPr>
          <w:lang w:val="uk-UA"/>
        </w:rPr>
        <w:t>97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комісію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місія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(далі – комісія) </w:t>
      </w:r>
      <w:r>
        <w:rPr>
          <w:rFonts w:cs="Times New Roman" w:ascii="Times New Roman" w:hAnsi="Times New Roman"/>
          <w:sz w:val="24"/>
          <w:szCs w:val="24"/>
        </w:rPr>
        <w:t>є консультативно-дорадчим органом виконавчого комітету Мар’</w:t>
      </w:r>
      <w:r>
        <w:rPr>
          <w:rFonts w:cs="Times New Roman" w:ascii="Times New Roman" w:hAnsi="Times New Roman"/>
          <w:sz w:val="24"/>
          <w:szCs w:val="24"/>
          <w:lang w:val="ru-RU"/>
        </w:rPr>
        <w:t>янівської сільської</w:t>
      </w:r>
      <w:r>
        <w:rPr>
          <w:rFonts w:cs="Times New Roman" w:ascii="Times New Roman" w:hAnsi="Times New Roman"/>
          <w:sz w:val="24"/>
          <w:szCs w:val="24"/>
        </w:rPr>
        <w:t xml:space="preserve"> ради, яка утворюється для прийняття рішень щодо розподілу коштів субвенції на виплату грошової компенсації за належні для отримання житлові приміщення для дітей з метою придбання житла для зазначеної категорії осіб (далі — грошова компенсація)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ловою комісії є сільський голова Тененика О. М. відповідно до розподілу обов'язків, заступником голови комісії — </w:t>
      </w:r>
      <w:r>
        <w:rPr>
          <w:rFonts w:cs="Times New Roman" w:ascii="Times New Roman" w:hAnsi="Times New Roman"/>
          <w:color w:val="000000"/>
          <w:sz w:val="22"/>
          <w:szCs w:val="22"/>
        </w:rPr>
        <w:t>секретар виконкому Овсянников М. 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</w:t>
      </w:r>
      <w:r>
        <w:rPr/>
        <w:t>. До повноважень комісії належить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вання потреби щодо спрямування субвенції з державного бюджету на забезпечення житлом дітей-сиріт, дітей, позбавлених батьківського піклування, осіб з їх числа і підготовка відповідних пропозицій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ня пропозицій стосовно напрямів та об’єктів, на які буде спрямовано субвенцію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ірка наявності у дитини статусу дитини-сироти, дитини, позбавленої батьківського піклування, особи з їх числа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ірка наявності документів про перебування дитини на квартирному обліку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ірка наявності у дитини майнових прав на нерухоме майно або відчуження такого майна протягом останніх п’яти років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’ясування можливості/неможливості вселення дитини у приміщення, що зберігалося за нею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начення дитини, якій буде придбано житло або призначено грошову компенсацію. 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комісії оформляється протоколом, який підписується всіма членами комісії, та подається виконавчому комітету сільської ради для затвердження в установленому законодавством порядку не пізніше ніж через 10 календарних днів з дня його прийняття. Копія рішення виконавчого комітету сільської ради надсилається розпоряднику субвенції за місцевими бюджетами вищого рівн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шти субвенції спрямовуються на забезпечення житлом дітей-сиріт, осіб з їх числ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ід час прийняття рішення про розподіл коштів субвенції на придбання житла дітям або призначення грошової компенсації комісія враховує такі нормативи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вартирах, садибних (одноквартирних) будинках із житлового фонду - 31 кв. метр загальної площі, з яких жила площа на дитину повинна бути не менше рівня середньої забезпеченості громадян жилою площею у відповідному населеному пункті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ово 10 кв. метрів жилої площі на кожну дитину з інвалідністю, особу з їх числ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1 кв. метра загальної площі житла в населеному пункті, де буде придбано житло дітям, обчислюється відповідно до нормативно-правових актів Мінрегіону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м. Києва, Дніпра, Львова, Одеси та Харкова гранична вартість житла для дітей не може перевищувати вартості спорудження житла, збільшеної в 1,75 раза, для обласних центрів і міст обласного значення з кількістю населення понад 300 тис. осіб — у 1,5 раза, для міст обласного значення з кількістю населення від 100 тис. до 300 тис. осіб — у 1,25 раз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чна вартість житла (ГВЖ) для дітей та обсяг грошової компенсації визначається за такою формулою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Ж = (31 + (10 х Nі)) х Вг х Км,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Nі — кількість дітей з інвалідністю, осіб з інвалідністю;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г — вартість (гривень) 1 кв. метра загальної площі житла для населеного пункту, в якому будується або буде придбано житло для дітей;</w:t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— коефіцієнт збільшення граничної вартості 1 кв. метра загальної площі житла для міст, визначених в абзаці п’ятому  цього пункту.</w:t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дбання житлового будинку для дітей враховуються витрати з придбання земельної ділянки, на якій розташований житловий будинок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7. Формою роботи комісії є засідання, що скликаються за пропозицією голови комісії, який веде засід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. Засідання комісії є правоможним, якщо в ньому бере участь не менше двох третин її загального скл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Рішення приймаються простою більшістю голосів і викладаються у протоколі, який підписується всіма членами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У разі рівного розподілу голосів, голос голови комісії є вирішальним.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ішення комісії оформляється протоколом, який підписується всіма її членами, та подається виконавчому комітету сільської ради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uk-UA"/>
        </w:rPr>
      </w:pPr>
      <w:r>
        <w:rPr>
          <w:lang w:val="uk-UA"/>
        </w:rPr>
        <w:t>Сільський голова</w:t>
      </w:r>
      <w:r>
        <w:rPr/>
        <w:tab/>
        <w:tab/>
        <w:tab/>
        <w:tab/>
        <w:tab/>
      </w:r>
      <w:r>
        <w:rPr>
          <w:lang w:val="uk-UA"/>
        </w:rPr>
        <w:t>О. Тененика</w:t>
      </w:r>
      <w:r>
        <w:br w:type="page"/>
      </w:r>
    </w:p>
    <w:p>
      <w:pPr>
        <w:pStyle w:val="Rteright"/>
        <w:shd w:fill="FDFDFD" w:val="clear"/>
        <w:spacing w:before="0" w:after="150"/>
        <w:jc w:val="right"/>
        <w:rPr>
          <w:color w:val="252B33"/>
        </w:rPr>
      </w:pPr>
      <w:r>
        <w:rPr>
          <w:color w:val="252B33"/>
        </w:rPr>
        <w:t>Додаток 2</w:t>
      </w:r>
    </w:p>
    <w:p>
      <w:pPr>
        <w:pStyle w:val="Rteright"/>
        <w:shd w:fill="FDFDFD" w:val="clear"/>
        <w:spacing w:before="0" w:after="150"/>
        <w:jc w:val="right"/>
        <w:rPr/>
      </w:pPr>
      <w:r>
        <w:rPr>
          <w:color w:val="252B33"/>
        </w:rPr>
        <w:t>до рішення від</w:t>
      </w:r>
      <w:r>
        <w:rPr>
          <w:color w:val="252B33"/>
          <w:lang w:val="uk-UA"/>
        </w:rPr>
        <w:t xml:space="preserve"> 31.07.2019</w:t>
      </w:r>
      <w:r>
        <w:rPr>
          <w:color w:val="252B33"/>
        </w:rPr>
        <w:t xml:space="preserve"> № </w:t>
      </w:r>
      <w:r>
        <w:rPr>
          <w:color w:val="252B33"/>
          <w:lang w:val="uk-UA"/>
        </w:rPr>
        <w:t>97</w:t>
      </w:r>
    </w:p>
    <w:p>
      <w:pPr>
        <w:pStyle w:val="Style17"/>
        <w:shd w:fill="FDFDFD" w:val="clear"/>
        <w:spacing w:before="0" w:after="150"/>
        <w:rPr>
          <w:color w:val="252B33"/>
        </w:rPr>
      </w:pPr>
      <w:r>
        <w:rPr>
          <w:color w:val="252B33"/>
        </w:rPr>
        <w:t> </w:t>
      </w:r>
    </w:p>
    <w:p>
      <w:pPr>
        <w:pStyle w:val="Style17"/>
        <w:shd w:fill="FDFDFD" w:val="clear"/>
        <w:spacing w:before="0" w:after="150"/>
        <w:rPr>
          <w:color w:val="252B33"/>
        </w:rPr>
      </w:pPr>
      <w:r>
        <w:rPr>
          <w:color w:val="252B33"/>
        </w:rPr>
        <w:t> </w:t>
      </w:r>
    </w:p>
    <w:p>
      <w:pPr>
        <w:pStyle w:val="Rtecenter"/>
        <w:shd w:fill="FDFDFD" w:val="clear"/>
        <w:spacing w:before="0" w:after="150"/>
        <w:jc w:val="center"/>
        <w:rPr>
          <w:color w:val="252B33"/>
        </w:rPr>
      </w:pPr>
      <w:r>
        <w:rPr>
          <w:color w:val="252B33"/>
        </w:rPr>
        <w:t>СКЛАД</w:t>
      </w:r>
    </w:p>
    <w:p>
      <w:pPr>
        <w:pStyle w:val="Rtecenter"/>
        <w:shd w:fill="FDFDFD" w:val="clear"/>
        <w:spacing w:before="0" w:after="150"/>
        <w:jc w:val="center"/>
        <w:rPr>
          <w:color w:val="252B33"/>
        </w:rPr>
      </w:pPr>
      <w:r>
        <w:rPr>
          <w:color w:val="252B33"/>
        </w:rPr>
        <w:t>комісії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</w:t>
      </w:r>
    </w:p>
    <w:p>
      <w:pPr>
        <w:pStyle w:val="Style17"/>
        <w:shd w:fill="FDFDFD" w:val="clear"/>
        <w:spacing w:before="0" w:after="150"/>
        <w:rPr>
          <w:color w:val="252B33"/>
          <w:lang w:val="uk-UA"/>
        </w:rPr>
      </w:pPr>
      <w:r>
        <w:rPr>
          <w:color w:val="252B33"/>
          <w:lang w:val="uk-UA"/>
        </w:rPr>
        <w:t> 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6"/>
        <w:gridCol w:w="4536"/>
      </w:tblGrid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</w:rPr>
              <w:t>Голова комісії :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Тененика Олександр Миколайович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сільський голова</w:t>
            </w:r>
          </w:p>
        </w:tc>
      </w:tr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Заступник голови</w:t>
            </w:r>
            <w:r>
              <w:rPr>
                <w:color w:val="252B33"/>
              </w:rPr>
              <w:t xml:space="preserve"> комісії: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Овсянников Максим Андрійович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000000"/>
                <w:lang w:val="uk-UA"/>
              </w:rPr>
              <w:t>секретар виконкому</w:t>
            </w:r>
          </w:p>
        </w:tc>
      </w:tr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Габрієлян Артур Грішович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0"/>
              <w:jc w:val="both"/>
              <w:rPr/>
            </w:pPr>
            <w:r>
              <w:rPr>
                <w:color w:val="252B33"/>
                <w:lang w:val="uk-UA"/>
              </w:rPr>
              <w:t>начальник відділу організаційної роботи, документообігу та кадрової роботи</w:t>
            </w:r>
            <w:r>
              <w:rPr>
                <w:color w:val="252B33"/>
              </w:rPr>
              <w:t>.</w:t>
            </w:r>
          </w:p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</w:rPr>
              <w:t>Члени комісії: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lang w:val="uk-UA"/>
              </w:rPr>
              <w:t>Гречанюк Юлія Вячеславі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відний спеціаліст о</w:t>
            </w:r>
            <w:r>
              <w:rPr>
                <w:color w:val="000000"/>
              </w:rPr>
              <w:t xml:space="preserve">рганізаційного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безпечення окументообігу і кадров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оботи</w:t>
            </w:r>
            <w:r>
              <w:rPr>
                <w:color w:val="252B33"/>
              </w:rPr>
              <w:t>;</w:t>
            </w:r>
          </w:p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lang w:val="uk-UA"/>
              </w:rPr>
              <w:t>Волошина Галина Василі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lang w:val="uk-UA"/>
              </w:rPr>
              <w:t>в.о. старости Веселівської сільської ради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lang w:val="uk-UA"/>
              </w:rPr>
              <w:t>Яковлева Ганна Анатолії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lang w:val="uk-UA"/>
              </w:rPr>
              <w:t>провідний спеціаліст, економіст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Царенко Світлана Григорії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земельних відносин та охорони навколишнього середовища</w:t>
            </w:r>
          </w:p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</w:r>
          </w:p>
        </w:tc>
      </w:tr>
    </w:tbl>
    <w:p>
      <w:pPr>
        <w:pStyle w:val="Style17"/>
        <w:shd w:fill="FDFDFD" w:val="clear"/>
        <w:spacing w:before="0" w:after="150"/>
        <w:rPr>
          <w:color w:val="252B33"/>
          <w:lang w:val="uk-UA"/>
        </w:rPr>
      </w:pPr>
      <w:r>
        <w:rPr>
          <w:color w:val="252B33"/>
          <w:lang w:val="uk-UA"/>
        </w:rPr>
      </w:r>
    </w:p>
    <w:p>
      <w:pPr>
        <w:pStyle w:val="Normal"/>
        <w:rPr>
          <w:color w:val="252B33"/>
          <w:lang w:val="uk-UA"/>
        </w:rPr>
      </w:pPr>
      <w:r>
        <w:rPr>
          <w:color w:val="252B3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ab/>
        <w:tab/>
        <w:t>О. Тененик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40:00Z</dcterms:created>
  <dc:creator>Admin1</dc:creator>
  <dc:description/>
  <cp:keywords/>
  <dc:language>en-US</dc:language>
  <cp:lastModifiedBy>Admin</cp:lastModifiedBy>
  <cp:lastPrinted>2019-09-30T08:33:00Z</cp:lastPrinted>
  <dcterms:modified xsi:type="dcterms:W3CDTF">2019-09-30T05:33:00Z</dcterms:modified>
  <cp:revision>21</cp:revision>
  <dc:subject/>
  <dc:title/>
</cp:coreProperties>
</file>