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6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. Винник А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но до статей 12, 40, 116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а розглянувши відповідну заяв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ромадянки Винник А.В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ці Винник Анастасії Василівні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Винник Анастасії Васил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53:000:5001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Винник Анастасії Василі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7-01T07:15:00Z</dcterms:modified>
  <cp:revision>57</cp:revision>
  <dc:subject/>
  <dc:title>СЕСІЯ ВЕЛИКОВИСКІВСЬКОЇ СІЛЬСЬКОЇ РАДИ</dc:title>
</cp:coreProperties>
</file>