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5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jc w:val="both"/>
        <w:rPr/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1, 122 Земельного кодексу України, пункту 34 частини першої статті 26 Закону України «Про місцеве самоврядування в Україні», та розглянувши відповідну заяву громадянина Саруханяна Вови Едіковича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lang w:val="uk-UA"/>
        </w:rPr>
        <w:t>гр. </w:t>
      </w:r>
      <w:r>
        <w:rPr>
          <w:sz w:val="28"/>
          <w:szCs w:val="28"/>
          <w:lang w:val="uk-UA"/>
        </w:rPr>
        <w:t>Саруханяна Вови Едіковича загальною площею 0,2331 га для будівництва і обслуговування жилого будинку, господарських будівель і споруд (присадибна ділянка) в межах с. Мар’янівка по вул. Сонячній, 7 на території Мар’янівської сільської ради</w:t>
      </w:r>
      <w:r>
        <w:rPr>
          <w:color w:val="000000"/>
          <w:sz w:val="28"/>
          <w:szCs w:val="28"/>
          <w:lang w:val="uk-UA"/>
        </w:rPr>
        <w:t xml:space="preserve"> Маловисківського району Кіровоградської області. </w:t>
      </w:r>
      <w:r>
        <w:rPr>
          <w:sz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земельної ділянки 3523183600:02:002:0117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Землевпоряднику провести відповідні зміни в кадастровій документації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20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31:00Z</dcterms:modified>
  <cp:revision>4</cp:revision>
  <dc:subject/>
  <dc:title>СЕСІЯ ВЕЛИКОВИСКІВСЬКОЇ СІЛЬСЬКОЇ РАДИ</dc:title>
</cp:coreProperties>
</file>