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´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ютого  2021 року</w:t>
        <w:tab/>
        <w:tab/>
        <w:tab/>
        <w:tab/>
        <w:tab/>
        <w:tab/>
        <w:tab/>
        <w:tab/>
        <w:t>№ 147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ішення</w:t>
        <w:br/>
        <w:t>від 12 грудня 2019 року № 155 «Про затвердження проекту землеустрою щодо відведення земельної ділянки у приватну власність гр. Бриченку С.В.»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. Бриченка С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зміни до рішення Мар’янівської сілської ради від 12 грудня 2019 року № 155 «Про затвердження проекту землеустрою щодо відведення земельної ділянки у приватну власність гр. Бриченку С.В.»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 Пункти 1-2 рішення від 12.12.2019 р. №155 викласти в такій редакції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 Затвердити проект землеустрою щодо відведення земельних ділянок у власність громадянину Бриченку Сергію Васильовичу (КВЦПЗ-В.02.01) для будівництва і обслуговування житлового будинку, господарських будівель і споруд (присадибна ділянка) та (КВЦПЗ-А.01.03) для ведення особистого селянського господарства, за рахунок земель житлової та громадської забудови та сільськогосподарського призначення, що перебувають у запасі, за адресою: Кіровоградська область, Новомиргородський район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Веселівка, вул. Центральна, 6 та Кіровоградська область, Новомиргородський район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Веселівка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ати безоплатно у власність громадянину Бриченку Сергію Васильовичу земельні ділянки: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із земель житлової та громадської забудови 0,2500 гектар – для будівництва і обслуговування житлового будинку, господарських будівель і споруд (присадибна ділянка) (код КВЦПЗ - В.02.01) кадастровий номер 3523880800:51:000:0031, за адресою: Кіровоградська область, Новомиргородський район, с. Веселівка, вул. Центральна, 6;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>- із земель сільськогосподарського призначення 0,3344 гектар – для ведення особистого селянського господарства (код КВЦПЗ – А.01.03) кадастровий номер 3523880800:51:000:0033, за адресою: Кіровоградська область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овомиргородський район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Веселівка;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>- із земель сільськогосподарського призначення 0,3365 гектар – для ведення особистого селянського господарства (код КВЦПЗ – А.01.03) кадастровий номер 3523880800:02:000:0030, за адресою: Кіровоградська область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овомиргородський район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Веселівка;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з земель сільськогосподарського призначення 0,2638 гектар – для ведення особистого селянського господарства (код КВЦПЗ – А.01.03) кадастровий номер 3523880800:51:000:0032, за адресою: Кіровоградська область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овомиргородський район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Веселівка, вул.Центральна, 6.»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2. Громадянину Бриченку Сергію Василь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3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02-17T16:18:00Z</dcterms:modified>
  <cp:revision>25</cp:revision>
  <dc:subject/>
  <dc:title>ШОСТА СЕСІЯ ВЕЛИКОВИСКІВСЬКОЇ СІЛЬСЬКОЇ РАДИ</dc:title>
</cp:coreProperties>
</file>