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324201524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с. Мар’янівка                                               № 152</w:t>
      </w:r>
    </w:p>
    <w:tbl>
      <w:tblPr>
        <w:tblW w:w="46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</w:tblGrid>
      <w:tr>
        <w:trPr>
          <w:trHeight w:val="1144" w:hRule="atLeast"/>
        </w:trPr>
        <w:tc>
          <w:tcPr>
            <w:tcW w:w="462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Тининика В. Г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>Тининикі Віктору Григоровичу</w:t>
      </w:r>
      <w:r>
        <w:rPr>
          <w:rFonts w:cs="Times New Roman CYR" w:ascii="Times New Roman CYR" w:hAnsi="Times New Roman CYR"/>
        </w:rPr>
        <w:t xml:space="preserve"> земельну ділянку загальною площею 0,6369 га, для будівництва і обслуговування жилого будинку, господарських будівель і споруд (присадибна ділянка) – 0,25 га з кадастровим номером 3523183600:57:000:0019, для ведення особистого селянського господарства – 0,3869 га з кадастровим номером 3523183600:57:000:0020 за рахунок земель житлової та громадської забудови, що перебувають у запасі на території Мар’янівської сільської ради  за адресою: с. Павлівка, вул. Корольова, 16, Маловисківського району, Кіровоградської області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100" w:after="10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Тининикі Віктору Григоровичу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100" w:after="10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42:00Z</dcterms:modified>
  <cp:revision>21</cp:revision>
  <dc:subject/>
  <dc:title/>
</cp:coreProperties>
</file>