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90767308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2</w:t>
      </w:r>
    </w:p>
    <w:tbl>
      <w:tblPr>
        <w:tblW w:w="4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</w:tblGrid>
      <w:tr>
        <w:trPr>
          <w:trHeight w:val="1144" w:hRule="atLeast"/>
        </w:trPr>
        <w:tc>
          <w:tcPr>
            <w:tcW w:w="462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ниника В. Г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Тининикі Віктору Григор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0,6369 га, для будівництва і обслуговування жилого будинку, господарських будівель і споруд (присадибна ділянка) – 0,25 га з кадастровим номером 3523183600:57:000:0019, для ведення особистого селянського господарства – 0,3869 га з кадастровим номером 3523183600:57:000:0020 за рахунок земель житлової та громадської забудови, що перебувають у запасі на території Мар’янівської сільської ради  за адресою: с. Павлівка, вул. Корольова, 16, Маловисківського району, Кіровоград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100" w:after="1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Тининикі Віктору Григо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100" w:after="10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2:00Z</dcterms:modified>
  <cp:revision>21</cp:revision>
  <dc:subject/>
  <dc:title/>
</cp:coreProperties>
</file>