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29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37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Луньову С.П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Луньова Сергія Павловича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громадянину Луньову Сергію Павловичу у власність площею 2,0000 га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(згідно з КВЦПЗ-01.03) </w:t>
      </w:r>
      <w:r>
        <w:rPr>
          <w:color w:val="000000"/>
          <w:sz w:val="28"/>
          <w:szCs w:val="28"/>
          <w:lang w:val="uk-UA"/>
        </w:rPr>
        <w:t>за адресою: Кіровоградська область, Маловисківський район, село Велика Виска, вул. Незалежна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Луньову Сергію Павл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,0000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1200:51:000:0253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Маловисківський район, село </w:t>
      </w:r>
      <w:r>
        <w:rPr>
          <w:color w:val="000000"/>
          <w:sz w:val="28"/>
          <w:szCs w:val="28"/>
          <w:lang w:val="uk-UA"/>
        </w:rPr>
        <w:t>Велика Виска, вулиця Незалежна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Луньову Сергію Павл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25:00Z</dcterms:created>
  <dc:creator>Секретар</dc:creator>
  <dc:description/>
  <cp:keywords/>
  <dc:language>en-US</dc:language>
  <cp:lastModifiedBy>Comp</cp:lastModifiedBy>
  <cp:lastPrinted>2021-01-31T15:55:00Z</cp:lastPrinted>
  <dcterms:modified xsi:type="dcterms:W3CDTF">2021-01-31T13:55:00Z</dcterms:modified>
  <cp:revision>41</cp:revision>
  <dc:subject/>
  <dc:title>СЕСІЯ ВЕЛИКОВИСКІВСЬКОЇ СІЛЬСЬКОЇ РАДИ</dc:title>
</cp:coreProperties>
</file>