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ам Русолу В.П., Русол В.В., Русолу О.В., Русол Є.В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40, 86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і заяви громадян Русола В.П., Русол В.В., Русола О.В., Русол Є.В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 Русола Володимира Петровича, Русол Валентини Василівни, Русола Олександра Володимировича, Русол Єлизавети Володимирівни для будівництва і обслуговування житлового будинку, господарських будівель і споруд (присадибна ділянка) (код КВЦПЗ: 02.01) за адресою: вул. Центральна, 2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спільну сумісну власність громадянам Русолу Володимиру Петровичу, Русол Валентині Василівні, Русолу Олександру Володимировичу, Русол Єлизаветі Володимирівні земельну ділянку площею 0,2500 гектар (кадастровий номер 3523181200:51:000:0327) для будівництва і обслуговування житлового будинку, господарських будівель і споруд (присадибна ділянка) (згідно КВЦПЗ: 02.01) за рахунок земель житлової та громадської забудови, що перебувають у запасі, за адресою: вулиця Центральна, 2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2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3. Громадянам Русолу Володимиру Петровичу, Русол Валентині Василівні, Русолу Олександру Володимировичу, Русол Єлизаветі Володимирівні зареєструвати право на передану </w:t>
      </w:r>
      <w:r>
        <w:rPr>
          <w:color w:val="000000"/>
          <w:spacing w:val="-4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 xml:space="preserve">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1:00Z</dcterms:modified>
  <cp:revision>47</cp:revision>
  <dc:subject/>
  <dc:title>ШОСТА СЕСІЯ ВЕЛИКОВИСКІВСЬКОЇ СІЛЬСЬКОЇ РАДИ</dc:title>
</cp:coreProperties>
</file>