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´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ютого 2021 року</w:t>
        <w:tab/>
        <w:tab/>
        <w:tab/>
        <w:tab/>
        <w:tab/>
        <w:tab/>
        <w:tab/>
        <w:tab/>
        <w:t>№ 146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4818" w:hanging="0"/>
        <w:rPr/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rStyle w:val="Rvts0"/>
          <w:b/>
          <w:i/>
          <w:sz w:val="28"/>
          <w:lang w:val="uk-UA"/>
        </w:rPr>
        <w:t>на розроблення проектів землеустрою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588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Відповідно до статей 33, 35, 36, 40, 116, 118, 121, частини першої статті 122 Земельного кодексу України, пункту 34 частини першої статті 26 Закону України </w:t>
      </w:r>
      <w:r>
        <w:rPr>
          <w:spacing w:val="-4"/>
        </w:rPr>
        <w:t>«Про місцеве самоврядування в Україні», та розглянувши відповідні заяви громадян,</w:t>
      </w:r>
    </w:p>
    <w:p>
      <w:pPr>
        <w:pStyle w:val="Normal"/>
        <w:spacing w:before="0" w:after="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 Надати дозвіл на розроблення проектів землеустрою щодо відведення земельних ділянок громадянам в оренду терміном на десять років для городництва, на території сіл Мар´янівської сільської ради Маловисківського району Кіровоградської області, згідно з додатком 1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Надати дозвіл на </w:t>
      </w:r>
      <w:r>
        <w:rPr>
          <w:spacing w:val="-4"/>
          <w:sz w:val="28"/>
          <w:szCs w:val="28"/>
          <w:lang w:val="uk-UA"/>
        </w:rPr>
        <w:t xml:space="preserve">розроблення проектів землеустрою щодо встановлення меж земельних ділянок в натурі (на місцевості) з метою присвоєння їм кадастрових номерів та відведення </w:t>
      </w:r>
      <w:r>
        <w:rPr>
          <w:sz w:val="28"/>
          <w:szCs w:val="28"/>
          <w:lang w:val="uk-UA"/>
        </w:rPr>
        <w:t>безоплатно у власність громадянам для обслуговування жилого будинку, господарських будівель і споруд, та із земель сільськогосподарського призначення для садівництва та для ведення особистого селянського господарства, на території сіл Мар´янівської сільської ради Маловисківського району Кіровоградської області, згідно з додатком 2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pacing w:val="-4"/>
          <w:sz w:val="28"/>
          <w:lang w:val="uk-UA"/>
        </w:rPr>
        <w:t xml:space="preserve">Остаточну площу земельних ділянок, зазначених у </w:t>
      </w:r>
      <w:r>
        <w:rPr>
          <w:spacing w:val="-4"/>
          <w:sz w:val="28"/>
          <w:szCs w:val="28"/>
          <w:lang w:val="uk-UA"/>
        </w:rPr>
        <w:t xml:space="preserve">додатках 1-2, </w:t>
      </w:r>
      <w:r>
        <w:rPr>
          <w:spacing w:val="-4"/>
          <w:sz w:val="28"/>
          <w:lang w:val="uk-UA"/>
        </w:rPr>
        <w:t xml:space="preserve">прийняти в розмірі, визначеному </w:t>
      </w:r>
      <w:r>
        <w:rPr>
          <w:spacing w:val="-4"/>
          <w:sz w:val="28"/>
          <w:szCs w:val="28"/>
          <w:lang w:val="uk-UA"/>
        </w:rPr>
        <w:t>після встановлення їх меж в натурі (на місцевості)</w:t>
      </w:r>
      <w:r>
        <w:rPr>
          <w:spacing w:val="-4"/>
          <w:sz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4. Землевпоряднику провести відповідні зміни в кадастровій документації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  <w:lang w:val="uk-UA" w:eastAsia="uk-UA"/>
        </w:rPr>
        <w:t xml:space="preserve"> 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даток 1</w:t>
        <w:br/>
        <w:t>до рішення Мар´янівської сільської ради</w:t>
        <w:br/>
        <w:t>від 18 лютого 2021 року №146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земельних ділянок, щодо яких надано дозвіл на розроблення проектів землеустрою щодо їх відведення громадянам в оренду терміном на десять років</w:t>
        <w:br/>
        <w:t>для городництва, на території сіл Мар´янівської сільської ради</w:t>
        <w:br/>
        <w:t>Маловисківського району Кіровоградської області</w:t>
      </w:r>
    </w:p>
    <w:tbl>
      <w:tblPr>
        <w:tblW w:w="1004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93"/>
        <w:gridCol w:w="4678"/>
        <w:gridCol w:w="992"/>
      </w:tblGrid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лоща, га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нко Тетяна Степ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елика Виска, вул. Успішна, 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0,38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сакін Ігор Володими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елика Виска, вул. Успішна, 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0,7500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ради</w:t>
        <w:tab/>
        <w:tab/>
        <w:tab/>
        <w:tab/>
        <w:tab/>
        <w:tab/>
        <w:t>О. Яковлєва</w:t>
      </w:r>
      <w:r>
        <w:br w:type="page"/>
      </w:r>
    </w:p>
    <w:p>
      <w:pPr>
        <w:pStyle w:val="Normal"/>
        <w:ind w:left="5670" w:hanging="0"/>
        <w:jc w:val="center"/>
        <w:rPr>
          <w:lang w:val="uk-UA"/>
        </w:rPr>
      </w:pPr>
      <w:r>
        <w:rPr>
          <w:lang w:val="uk-UA"/>
        </w:rPr>
        <w:t>Додаток 2</w:t>
        <w:br/>
        <w:t>до рішення Мар´янівської сільської ради</w:t>
        <w:br/>
        <w:t>від 18 лютого 2021 року №146</w:t>
      </w:r>
    </w:p>
    <w:p>
      <w:pPr>
        <w:pStyle w:val="Normal"/>
        <w:spacing w:lineRule="auto" w:line="216"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земельних ділянок, щодо яких надано дозвіл на розроблення проектів землеустрою щодо встановлення їх меж в натурі (на місцевості) з метою присвоєння їм кадастрових номерів та відведення безоплатно у власність громадянам відповідно до цільового призначення, на території сіл Мар´янівської сільської ради</w:t>
        <w:br/>
        <w:t>Маловисківського району Кіровоградської області</w:t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834"/>
        <w:gridCol w:w="2126"/>
        <w:gridCol w:w="850"/>
        <w:gridCol w:w="1421"/>
        <w:gridCol w:w="1080"/>
        <w:gridCol w:w="1200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№</w:t>
            </w:r>
            <w:r>
              <w:rPr>
                <w:i/>
                <w:sz w:val="18"/>
                <w:szCs w:val="18"/>
                <w:lang w:val="uk-UA"/>
              </w:rPr>
              <w:br/>
              <w:t>з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Адреса знаходження земельної ділянк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агальна площа, гектар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ому числі за цільовим призначенням, гектар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із земель житлової та громадської забудови –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 для обслуговування</w:t>
            </w:r>
            <w:r>
              <w:rPr>
                <w:i/>
                <w:sz w:val="18"/>
                <w:szCs w:val="18"/>
                <w:lang w:val="uk-UA"/>
              </w:rPr>
              <w:t xml:space="preserve"> жилого будинку, господарських будівель і споруд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з земель сільськогосподарського призначенн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садівниц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ля ведення особистого селянського господарства (рілля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бовіцька</w:t>
              <w:br/>
              <w:t>Оксана Станіслав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  <w:lang w:val="uk-UA"/>
              </w:rPr>
            </w:pPr>
            <w:r>
              <w:rPr>
                <w:lang w:val="uk-UA"/>
              </w:rPr>
              <w:t>с. Мар´янівка,</w:t>
            </w:r>
            <w:r>
              <w:rPr>
                <w:spacing w:val="-4"/>
                <w:lang w:val="uk-UA"/>
              </w:rPr>
              <w:t xml:space="preserve"> вул. </w:t>
            </w:r>
            <w:r>
              <w:rPr>
                <w:spacing w:val="-6"/>
                <w:lang w:val="uk-UA"/>
              </w:rPr>
              <w:t>Карпенка Карого, 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ько</w:t>
              <w:br/>
              <w:t>Іван І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с. Заріччя,</w:t>
              <w:br/>
              <w:t>вул. Вишнева,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убодєл</w:t>
              <w:br/>
              <w:t>Сергій Василь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  <w:lang w:val="uk-UA"/>
              </w:rPr>
            </w:pPr>
            <w:r>
              <w:rPr>
                <w:lang w:val="uk-UA"/>
              </w:rPr>
              <w:t xml:space="preserve">с. Мар´янівка, </w:t>
            </w:r>
            <w:r>
              <w:rPr>
                <w:spacing w:val="-4"/>
                <w:lang w:val="uk-UA"/>
              </w:rPr>
              <w:t xml:space="preserve">вул. </w:t>
            </w:r>
            <w:r>
              <w:rPr>
                <w:spacing w:val="-6"/>
                <w:lang w:val="uk-UA"/>
              </w:rPr>
              <w:t>Карпенка Карого, 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ауз</w:t>
              <w:br/>
              <w:t>Тетяна Микола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с. Заріччя</w:t>
              <w:br/>
              <w:t>пров. Нижній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ченко</w:t>
              <w:br/>
              <w:t>Раїса Микола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  <w:lang w:val="uk-UA"/>
              </w:rPr>
            </w:pPr>
            <w:r>
              <w:rPr>
                <w:lang w:val="uk-UA"/>
              </w:rPr>
              <w:t>с. Мар´янівка,</w:t>
              <w:br/>
            </w:r>
            <w:r>
              <w:rPr>
                <w:spacing w:val="-4"/>
                <w:lang w:val="uk-UA"/>
              </w:rPr>
              <w:t xml:space="preserve">пр. Шатного 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книч</w:t>
              <w:br/>
              <w:t>Михайло О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spacing w:val="-4"/>
                <w:lang w:val="uk-UA"/>
              </w:rPr>
              <w:t>с. Оникієве,</w:t>
              <w:br/>
              <w:t>вул. Шевченка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19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книч</w:t>
              <w:br/>
              <w:t>Лариса Вікт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с. Оникієве,</w:t>
              <w:br/>
              <w:t>вул. Світанкова, 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ренко</w:t>
              <w:br/>
              <w:t>Світлана Григ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с. Мар´янівка,</w:t>
              <w:br/>
              <w:t>вул. Гагаріна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Царенко</w:t>
              <w:br/>
              <w:t>Світлана Григ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с. Мар´янівка,</w:t>
              <w:br/>
              <w:t>вул. Перемоги, б/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пейнік</w:t>
              <w:br/>
              <w:t>Тетяна Анатол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  <w:lang w:val="uk-UA"/>
              </w:rPr>
            </w:pPr>
            <w:r>
              <w:rPr>
                <w:lang w:val="uk-UA"/>
              </w:rPr>
              <w:t>с. Мар´янівка,</w:t>
              <w:br/>
            </w:r>
            <w:r>
              <w:rPr>
                <w:spacing w:val="-4"/>
                <w:lang w:val="uk-UA"/>
              </w:rPr>
              <w:t>вул. Карпенка Карого,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13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піга</w:t>
              <w:br/>
              <w:t>Борис Онисим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с. Велика Виска,</w:t>
              <w:br/>
              <w:t>вул. Незалежна,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4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ради</w:t>
        <w:tab/>
        <w:tab/>
        <w:tab/>
        <w:tab/>
        <w:tab/>
        <w:tab/>
        <w:t>О. Яковлєва</w:t>
      </w:r>
    </w:p>
    <w:sectPr>
      <w:footerReference w:type="default" r:id="rId3"/>
      <w:type w:val="nextPage"/>
      <w:pgSz w:w="11906" w:h="16838"/>
      <w:pgMar w:left="1418" w:right="567" w:gutter="0" w:header="0" w:top="567" w:footer="34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340" w:hanging="180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Rvts0">
    <w:name w:val="rvts0"/>
    <w:qFormat/>
    <w:rPr/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516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40"/>
    </w:pPr>
    <w:rPr>
      <w:spacing w:val="20"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56:00Z</dcterms:created>
  <dc:creator>совет</dc:creator>
  <dc:description/>
  <cp:keywords/>
  <dc:language>en-US</dc:language>
  <cp:lastModifiedBy>Comp</cp:lastModifiedBy>
  <cp:lastPrinted>2021-02-24T08:43:00Z</cp:lastPrinted>
  <dcterms:modified xsi:type="dcterms:W3CDTF">2021-02-24T06:47:00Z</dcterms:modified>
  <cp:revision>108</cp:revision>
  <dc:subject/>
  <dc:title>ШОСТА СЕСІЯ ВЕЛИКОВИСКІВСЬКОЇ СІЛЬСЬКОЇ РАДИ</dc:title>
</cp:coreProperties>
</file>