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81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грудня 2021 року</w:t>
        <w:tab/>
        <w:tab/>
        <w:tab/>
        <w:tab/>
        <w:tab/>
        <w:tab/>
        <w:tab/>
        <w:tab/>
        <w:t>№ 404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1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 рішення</w:t>
      </w:r>
      <w:r>
        <w:rPr>
          <w:b/>
          <w:bCs/>
          <w:i/>
          <w:sz w:val="28"/>
          <w:szCs w:val="28"/>
          <w:lang w:val="uk-UA"/>
        </w:rPr>
        <w:t xml:space="preserve"> ради </w:t>
      </w:r>
      <w:r>
        <w:rPr>
          <w:b/>
          <w:i/>
          <w:sz w:val="28"/>
          <w:szCs w:val="28"/>
          <w:lang w:val="uk-UA"/>
        </w:rPr>
        <w:t>від 18.11.2021 року № 358 «Про надання дозволу на розробку проекту землеустрою щодо розпаювання земель для ведення фермерського господарства членам ФГ «Майдан»»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пункту 34 частини першої статті 26 Закону України «Про місцеве самоврядування в Україні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е клопотання голови ФГ «Майдан» Боська Олександра Володимировича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lang w:val="uk-UA"/>
        </w:rPr>
        <w:t>1. </w:t>
      </w:r>
      <w:r>
        <w:rPr>
          <w:sz w:val="28"/>
          <w:szCs w:val="28"/>
          <w:lang w:val="uk-UA"/>
        </w:rPr>
        <w:t>Внести змін до рішення Мар’янівської сільської ради від 18.11.2021 року № 358 «Про надання дозволу на розробку проекту землеустрою щодо розпаювання земель для ведення фермерського господарства членам ФГ «Майдан»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 Назву рішення після слів «фермерського господарства» доповнити словами «голові та».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>1.2. Пункт 1 рішення викласти у такій редакції: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 xml:space="preserve">«1. Надати дозвіл на розроблення проекту землеустрою щодо відведення земельних ділянок у розмірі земельної частки (паю) за рахунок земельної ділянки сільськогосподарського призначення комунальної власності, що знаходяться в постійному користуванні голови ФГ «Майдан» Боська Олександра Володимировича, згідно державного акту серія КРМВ 209 від 11.04.1997 року, видавник: Маловисківська районна рада, зареєстрованого в Державному реєстрі речових прав на нерухоме майно 04.06.2020 року, номер запису про інше речове право: 36792100 загальною площею 50,0000 га з кадастровим номером 3523183600:02:000:9016, для ведення фермерського господарства </w:t>
      </w:r>
      <w:r>
        <w:rPr>
          <w:bCs/>
          <w:sz w:val="28"/>
          <w:szCs w:val="28"/>
          <w:lang w:val="uk-UA"/>
        </w:rPr>
        <w:t>у власність голові та</w:t>
      </w:r>
      <w:r>
        <w:rPr>
          <w:sz w:val="28"/>
          <w:szCs w:val="28"/>
          <w:lang w:val="uk-UA"/>
        </w:rPr>
        <w:t xml:space="preserve"> членам ФГ «Майдан»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осько Олександру Володимировичу, жителю вулиці Гагаріна, 24, село Мар'янівка Новоукраїнського району Кіровоградської області, орієнтовною площею 6,2403 га;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осько Анні Давидівні, жительці вулиці Гагаріна, 24, село Мар'янівка Новоукраїнського району Кіровоградської області, орієнтовною площею 6,2403 га;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йдан Ярославу Миколайовичу, жителю вул. Волкова, 34, кв.7, місто Кропивницький Кіровоградської області, орієнтовною площею 6,2403 га;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евченко Ірині Ярославівні, жительці вулиці Волкова, 34, кв.7, місто Кропивницький Кіровоградської області, орієнтовною площею 6,3177 га;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осько Анастасії Михайлівні, жительці вулиці Глинки, 6, кв.22, місто Кропивницький Кіровоградської області, орієнтовною площею 6,2404 га;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>- Босько Михайлу Васильовичу, жителю вулиці Набережна, 6, село Мар'янівка Новоукраїнського району Кіровоградської області, орієнтовною площею 6,2404 га;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>- Іванову Ігорю Валерійовичу, жителю вулиці Молодіжна, 30, село Якимівка Новоукраїнського району Кіровоградської області, орієнтовною площею 6,2403 га;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ригі Тетяні Володимирівні, жительці </w:t>
      </w:r>
      <w:r>
        <w:rPr>
          <w:color w:val="000000"/>
          <w:sz w:val="28"/>
          <w:szCs w:val="28"/>
          <w:lang w:val="uk-UA"/>
        </w:rPr>
        <w:t>вулиці Центральна, 100</w:t>
      </w:r>
      <w:r>
        <w:rPr>
          <w:sz w:val="28"/>
          <w:szCs w:val="28"/>
          <w:lang w:val="uk-UA"/>
        </w:rPr>
        <w:t>, село Велика Виска Новоукраїнського району Кіровоградської області, орієнтовною площею 6,2403 га.»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9">
    <w:name w:val="Основной текст с отступом Знак"/>
    <w:qFormat/>
    <w:rPr>
      <w:spacing w:val="20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1-12-17T15:59:00Z</cp:lastPrinted>
  <dcterms:modified xsi:type="dcterms:W3CDTF">2022-01-19T12:27:00Z</dcterms:modified>
  <cp:revision>57</cp:revision>
  <dc:subject/>
  <dc:title>ШОСТА СЕСІЯ ВЕЛИКОВИСКІВСЬКОЇ СІЛЬСЬКОЇ РАДИ</dc:title>
</cp:coreProperties>
</file>