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ОТИР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5 лютого 2022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</w:t>
        <w:br/>
        <w:t>від 23.12.2021 року № 399 «</w:t>
      </w:r>
      <w:r>
        <w:rPr>
          <w:b/>
          <w:i/>
          <w:sz w:val="28"/>
          <w:szCs w:val="28"/>
          <w:lang w:val="uk-UA"/>
        </w:rPr>
        <w:t>Про Програму соціально-економічного розвитку Мар’янівської сільської ради на 2022 рік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ОТИР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5 лютого 2022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’янівської  сільської ради</w:t>
        <w:br/>
        <w:t>від23 грудня 2021 року № 400 «Про бюджет Мар’янівської сільської територіальної громади на 2022 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2-01-19T10:10:00Z</cp:lastPrinted>
  <dcterms:modified xsi:type="dcterms:W3CDTF">2022-02-15T14:02:00Z</dcterms:modified>
  <cp:revision>119</cp:revision>
  <dc:subject/>
  <dc:title>ЗАКОН УКРАЇНИ</dc:title>
</cp:coreProperties>
</file>