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 червня 2021 року</w:t>
        <w:tab/>
        <w:tab/>
        <w:tab/>
        <w:tab/>
        <w:tab/>
        <w:tab/>
        <w:tab/>
        <w:tab/>
        <w:t>№ 22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у землеустрою щодо відведення земельних ділянок в оренду</w:t>
        <w:br/>
        <w:t>ПрАТ «Кіровоградобленерго»</w:t>
      </w:r>
    </w:p>
    <w:p>
      <w:pPr>
        <w:pStyle w:val="Normal"/>
        <w:ind w:right="481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93, 123, 124, частини другої статі 134 Земельного Кодексу України, пункту 34 частини першої статті 26 Закону України «Про місцеве самоврядування в Україні», статей 25, 26, 50 Закону України «Про землеустрій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е клопотання ПрАТ «Кіровоградобленерго»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Надати дозвіл на розробку проекту землеустрою щодо відведення в оренду терміном на 49 років ПрАТ «Кіровоградобленерго» земельних ділянок орієнтовною загальною площею 0,0112 га для розміщення, будівництва, експлуатації та обслуговування будівель і споруд об'єктів передачі електричної та теплової енергії (код КВЦПЗ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.14.02), а саме під проектовані комплектну трансформаторну підстанцію КТП 10/0,4 кВ, орієнтовною площею 0,0012 га та під ділянку повітряної лінії ПЛ 10кВ (20 опор) орієнтовною площею 0,0100 га за адресою: Кіровоградська область, Новоукраїнський район, село Велика Виска вздовж вулиці Поштова згідно плану траси ПЛ-10 кВ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`язати ПрАТ «Кіровоградобленерго» виготовити та погодити проект землеустрою щодо відведення земельних ділянок в оренду та подати його на затвердження у встановленому законом порядку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3. Остаточну площу земельних ділянок прийняти в розмірі, визначеному після встановлення їх меж в натурі (на місцевості)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10"/>
        <w:rPr/>
      </w:pPr>
      <w:r>
        <w:rPr>
          <w:b/>
          <w:sz w:val="28"/>
          <w:szCs w:val="28"/>
          <w:lang w:val="uk-UA"/>
        </w:rPr>
        <w:t>Мар’янівські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06-02T17:02:00Z</cp:lastPrinted>
  <dcterms:modified xsi:type="dcterms:W3CDTF">2021-06-02T14:03:00Z</dcterms:modified>
  <cp:revision>35</cp:revision>
  <dc:subject/>
  <dc:title>ШОСТА СЕСІЯ ВЕЛИКОВИСКІВСЬКОЇ СІЛЬСЬКОЇ РАДИ</dc:title>
</cp:coreProperties>
</file>