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ці Яковенко 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Яковенко Л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Яковенко Людмилі Володимирівні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Яковенко Людмилі Володимирівні земельну ділянку площею 2,0000 гектар (кадастровий номер 3523880800:02:000:5153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Яковенко Людмилі Володимирі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7:00Z</dcterms:modified>
  <cp:revision>55</cp:revision>
  <dc:subject/>
  <dc:title>ШОСТА СЕСІЯ ВЕЛИКОВИСКІВСЬКОЇ СІЛЬСЬКОЇ РАДИ</dc:title>
</cp:coreProperties>
</file>