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Волошиновській З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олошиновської З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Волошиновській Зої Миколаївні для ведення особистого селянського господарства (код КВЦПЗ - 01.03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Волошиновській Зої Миколаївні земельну ділянку площею 2,0000 гектар (кадастровий номер 3523181200:51:000:0314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Волошиновській Зої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1:00Z</cp:lastPrinted>
  <dcterms:modified xsi:type="dcterms:W3CDTF">2021-10-07T12:01:00Z</dcterms:modified>
  <cp:revision>54</cp:revision>
  <dc:subject/>
  <dc:title>ШОСТА СЕСІЯ ВЕЛИКОВИСКІВСЬКОЇ СІЛЬСЬКОЇ РАДИ</dc:title>
</cp:coreProperties>
</file>