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2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ці Русол</w:t>
      </w:r>
      <w:r>
        <w:rPr>
          <w:b/>
          <w:i/>
          <w:sz w:val="28"/>
          <w:szCs w:val="28"/>
        </w:rPr>
        <w:t xml:space="preserve"> О</w:t>
      </w:r>
      <w:r>
        <w:rPr>
          <w:b/>
          <w:i/>
          <w:sz w:val="28"/>
          <w:szCs w:val="28"/>
          <w:lang w:val="uk-UA"/>
        </w:rPr>
        <w:t>.М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Русол О.М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громадянці Русол Оксані Миколаївні у власність загальною площею 1,2000 га для ведення особистого селянського господарства (код КВЦПЗ:01.03)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Мар'янівська сільська рада</w:t>
      </w:r>
      <w:r>
        <w:rPr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Русол Оксані Миколаївні земельну ділянку площею 1,2000 гектар (кадастровий номер 3523181200:02:000:1026) для ведення особистого селянського господарства (згідно КВЦПЗ 01.03) за рахунок земель сільськогосподарського призначення, що перебувають у запасі,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Мар'янівська сільська рада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Русол Оксані Миколаї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5:29:00Z</cp:lastPrinted>
  <dcterms:modified xsi:type="dcterms:W3CDTF">2021-10-07T12:33:00Z</dcterms:modified>
  <cp:revision>51</cp:revision>
  <dc:subject/>
  <dc:title>ШОСТА СЕСІЯ ВЕЛИКОВИСКІВСЬКОЇ СІЛЬСЬКОЇ РАДИ</dc:title>
</cp:coreProperties>
</file>