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Кузнєцову О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узнєцова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Кузнєцову Олексію Володими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Кузнєцову Олексію Володимировичу земельну ділянку площею 2,0000 гектар (кадастровий номер 3523880800:02:000:5151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узнєцову Олексію Володими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11:00Z</dcterms:modified>
  <cp:revision>75</cp:revision>
  <dc:subject/>
  <dc:title>ШОСТА СЕСІЯ ВЕЛИКОВИСКІВСЬКОЇ СІЛЬСЬКОЇ РАДИ</dc:title>
</cp:coreProperties>
</file>