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0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1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</w:t>
      </w:r>
      <w:r>
        <w:rPr>
          <w:b/>
          <w:bCs/>
          <w:i/>
          <w:sz w:val="28"/>
          <w:szCs w:val="28"/>
          <w:lang w:val="uk-UA"/>
        </w:rPr>
        <w:t xml:space="preserve"> ради </w:t>
      </w:r>
      <w:r>
        <w:rPr>
          <w:b/>
          <w:i/>
          <w:sz w:val="28"/>
          <w:szCs w:val="28"/>
          <w:lang w:val="uk-UA"/>
        </w:rPr>
        <w:t>від 18.11.2021 року № 357 «Про надання дозволу на розробку проекту землеустрою щодо розпаювання земель для ведення фермерського господарства членам СФГ Ніколенка С.В.»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першої статті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е клопотання голови селянського (фермерського) господарства «Ніколенка Станіслава Володимировича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>Внести змін до рішення Мар’янівської сільської ради від 18.11.2021 року № 357 «Про надання дозволу на розробку проекту землеустрою щодо розпаювання земель для ведення фермерського господарства членам СФГ Ніколенка С.В.»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Назву рішення після слів «фермерського господарства» доповнити словами «голові та»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1.2. Абзац 1 пункту 1 рішення викласти у такій редакції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 Надати дозвіл на розроблення проекту землеустрою щодо відведення земельних ділянок у розмірі земельної частки (паю) за рахунок земельної ділянки сільськогосподарського призначення комунальної власності, що знаходяться в постійному користуванні голови СФГ «Ніколенка Станіслава Володимировича» Ніколенка Станіслава Володимировича згідно державного акту серія КР 50 МВ від 21 червня 1994 року, зареєстрованого в книзі записів державних актів на право постійного користування землею за № 100, загальною площею 50,0000 гектар з кадастровим номером 3523183600:02:001:0751 для ведення фермерського господарства у власність голові та членам СФГ «Ніколенка Станіслава Володимировича»:»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2:00Z</cp:lastPrinted>
  <dcterms:modified xsi:type="dcterms:W3CDTF">2021-12-24T13:02:00Z</dcterms:modified>
  <cp:revision>57</cp:revision>
  <dc:subject/>
  <dc:title>ШОСТА СЕСІЯ ВЕЛИКОВИСКІВСЬКОЇ СІЛЬСЬКОЇ РАДИ</dc:title>
</cp:coreProperties>
</file>