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1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jc w:val="both"/>
        <w:rPr/>
      </w:pP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  <w:r>
        <w:rPr>
          <w:b/>
          <w:i/>
          <w:sz w:val="28"/>
          <w:lang w:val="uk-UA"/>
        </w:rPr>
        <w:t>.</w:t>
      </w:r>
    </w:p>
    <w:p>
      <w:pPr>
        <w:pStyle w:val="Normal"/>
        <w:spacing w:lineRule="auto" w:line="360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статей 120, 141, 142 Земельного Кодексу України, на підставі пункту 34 частини першої статті 26 Закону України «Про місцеве самоврядування в Україні», у зв’язку з відмовою від користування земельними ділянками із земель житлової та громадської забудови та сільськогосподарського призначення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Припинити право власності чи право користування земельними ділянками із земель житлової та громадської забудови в зв'язку зі смертю громадянам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3240"/>
        <w:gridCol w:w="1440"/>
      </w:tblGrid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ук Олександр Іванович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никієве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44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енко Віктор Володимирович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никієве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800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2. Припинити право користування на умовах оренди земельними ділянками із земель житлової та громадської забудови, наданих для городництва громадянам у зв’язку з відмовою від їх подальшого використання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3240"/>
        <w:gridCol w:w="1440"/>
      </w:tblGrid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Доренко Олексій Станіславович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</w:t>
              <w:br/>
              <w:t>Успішна, 16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5"/>
                <w:lang w:val="uk-UA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Пєрова Алла Миколаївна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</w:t>
              <w:br/>
              <w:t>вул. Героїв Украї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5"/>
                <w:lang w:val="uk-UA"/>
              </w:rPr>
              <w:t>0,12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Чуйкова Іоана Емануілівна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</w:t>
              <w:br/>
              <w:t>вул. Героїв України, 4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5"/>
                <w:lang w:val="uk-UA"/>
              </w:rPr>
              <w:t>0,4300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  <w:lang w:val="uk-UA"/>
        </w:rPr>
        <w:t>3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1:00Z</dcterms:created>
  <dc:creator>Секретар</dc:creator>
  <dc:description/>
  <cp:keywords/>
  <dc:language>en-US</dc:language>
  <cp:lastModifiedBy>Comp</cp:lastModifiedBy>
  <cp:lastPrinted>2021-01-31T15:10:00Z</cp:lastPrinted>
  <dcterms:modified xsi:type="dcterms:W3CDTF">2021-01-31T13:14:00Z</dcterms:modified>
  <cp:revision>64</cp:revision>
  <dc:subject/>
  <dc:title>ДВАДЦЯТЬ ЧЕТВЕРТА СЕСІЯ ВЕЛИКОВИСКІВСЬКОЇ СІЛЬСЬКОЇ РАДИ</dc:title>
</cp:coreProperties>
</file>