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ці Приходько 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Приходько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Приходько Оксані Вікторівні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 Передати безоплатно у власність громадянці Приходько Оксані Вікторівні земельну ділянку площею 2,0000 гектар (кадастровий номер 3523880800:02:000:5164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Приходько Оксані Вікто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3:00Z</dcterms:modified>
  <cp:revision>63</cp:revision>
  <dc:subject/>
  <dc:title>ШОСТА СЕСІЯ ВЕЛИКОВИСКІВСЬКОЇ СІЛЬСЬКОЇ РАДИ</dc:title>
</cp:coreProperties>
</file>