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3682982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Хмелевський Ю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Хмелевському Юрію Михайловичу </w:t>
      </w:r>
      <w:r>
        <w:rPr>
          <w:rFonts w:cs="Times New Roman CYR" w:ascii="Times New Roman CYR" w:hAnsi="Times New Roman CYR"/>
        </w:rPr>
        <w:t xml:space="preserve"> земельну ділянку  для ведення особистого селянського господарства 0,20 га ріллі з кадастровим номером 3523183600:55:000:0004 за рахунок земель сільськогосподарського призначення, що перебувають у запасі в межах с. Олексії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Хмелевському Юрію Михайл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4:00Z</dcterms:modified>
  <cp:revision>43</cp:revision>
  <dc:subject/>
  <dc:title/>
</cp:coreProperties>
</file>