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5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1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стосування типових правил благоустрою на території Мар’янівської сільської ради</w:t>
      </w:r>
    </w:p>
    <w:p>
      <w:pPr>
        <w:pStyle w:val="Normal"/>
        <w:spacing w:lineRule="auto" w:line="360"/>
        <w:ind w:right="600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частини першої статті 34 Закону України «Про благоустрій населених пунктів», пункту 23 частини першої статті 26 Закону України «Про місцеве самоврядування в Україні», та з метою забезпечення благоустрою, чистоти і порядку в населених пунктах на підвідомчій території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стосовувати на території Мар’янівської сільської ради Типові правила благоустрою території населеного пункту, затвердженні Наказом міністерства регіонального розвитку, будівництва та житлово-комунального господарства України від 27.11.2017 року за № 310 та зареєстровані в міністерстві юстиції України 18 грудня 2017 року за № 1529/31397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6:44:00Z</dcterms:created>
  <dc:creator>совет</dc:creator>
  <dc:description/>
  <cp:keywords/>
  <dc:language>en-US</dc:language>
  <cp:lastModifiedBy>Comp</cp:lastModifiedBy>
  <cp:lastPrinted>2021-05-12T08:39:00Z</cp:lastPrinted>
  <dcterms:modified xsi:type="dcterms:W3CDTF">2021-05-12T05:40:00Z</dcterms:modified>
  <cp:revision>20</cp:revision>
  <dc:subject/>
  <dc:title>ШОСТА СЕСІЯ ВЕЛИКОВИСКІВСЬКОЇ СІЛЬСЬКОЇ РАДИ</dc:title>
</cp:coreProperties>
</file>