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6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86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олови ФГ «Нікітченко Павло Михайлович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для ведення фермерського господарства загальною площею 50,0085 гектар (згідно з КВЦПЗ 01.02) гр. Нікітченку Павлу Михайловичу за адресою: Кіровоградська область, Новоукраїнський район, Мар'янівська сільська рада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2. Громадянину Нікітченку Павлу Михайловичу зареєструвати право користування на </w:t>
      </w:r>
      <w:r>
        <w:rPr>
          <w:color w:val="000000"/>
          <w:sz w:val="28"/>
          <w:szCs w:val="28"/>
          <w:lang w:val="uk-UA"/>
        </w:rPr>
        <w:t>земельну ділянку (кадастровий номер 3523184000:02:000:0785)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2:00Z</dcterms:modified>
  <cp:revision>52</cp:revision>
  <dc:subject/>
  <dc:title>ШОСТА СЕСІЯ ВЕЛИКОВИСКІВСЬКОЇ СІЛЬСЬКОЇ РАДИ</dc:title>
</cp:coreProperties>
</file>