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Рудяченку А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Рудяченка А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. Рудяченка Анатолія Васильовича загальною площею 0,1800 га для будівництва і обслуговування житлового будинку, господарських будівель і споруд (присадибна ділянка) в межах с. Мар'янівка по вул. Набережній, 9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Рудяченку Анатолію Васильовичу земельну ділянку площею 0,1800 гектар (кадастровий номер 3523183600:51:000:0227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Набережна, 9, село Мар'янів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Рудяченку Анатолію Василь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47:00Z</dcterms:modified>
  <cp:revision>59</cp:revision>
  <dc:subject/>
  <dc:title>ШОСТА СЕСІЯ ВЕЛИКОВИСКІВСЬКОЇ СІЛЬСЬКОЇ РАДИ</dc:title>
</cp:coreProperties>
</file>