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гр. Тітаренку В.А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Тітаренка В.А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сільськогосподарського призначення в оренду терміном на 10 років гр. Тітаренку Віталію Анатолійовичу загальною площею 0,5500 га для городництва в межах с. Мар'янівка по вул. Компанійця на території Мар'янівської сільської ради Новоукраїнського району Кіровоградської області. </w:t>
      </w:r>
    </w:p>
    <w:p>
      <w:pPr>
        <w:pStyle w:val="Style61"/>
        <w:widowControl/>
        <w:spacing w:lineRule="auto" w:line="228" w:before="0" w:after="40"/>
        <w:ind w:firstLine="567"/>
        <w:rPr/>
      </w:pPr>
      <w:r>
        <w:rPr>
          <w:sz w:val="28"/>
          <w:szCs w:val="28"/>
          <w:lang w:val="uk-UA"/>
        </w:rPr>
        <w:t xml:space="preserve">2. Передати в оренду терміном на 10 років громадянину Тітаренку Віталію Анатолійовичу земельну ділянку площею 0,5500 гектар (кадастровий номер 3523183600:51:000:0215) для городництва (згідно КВЦПЗ:01.07) за рахунок земель сільськогосподарського призначення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Компанійця, село Мар'янів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у орендну плату в розмірі 4% від нормативної грошової оцінки земельної ділянки.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Громадянину Тітаренку Віталію Анатолійовичу укласти з Мар´янівською сільською радою договір оренди земельної ділянки, зазначеної в пункті 2 цього рішення.</w:t>
      </w:r>
    </w:p>
    <w:p>
      <w:pPr>
        <w:pStyle w:val="Normal"/>
        <w:shd w:fill="FFFFFF" w:val="clear"/>
        <w:spacing w:lineRule="auto" w:line="228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2:00Z</dcterms:modified>
  <cp:revision>55</cp:revision>
  <dc:subject/>
  <dc:title>ШОСТА СЕСІЯ ВЕЛИКОВИСКІВСЬКОЇ СІЛЬСЬКОЇ РАДИ</dc:title>
</cp:coreProperties>
</file>