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7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Горілому В.А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Горілого В.А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Горілому Віктору Андрій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Горілому Віктору Андрійовичу земельну ділянку площею 2,0000 гектар (кадастровий номер 3523880800:02:000:5152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Горілому Віктору Андрі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08:00Z</dcterms:modified>
  <cp:revision>65</cp:revision>
  <dc:subject/>
  <dc:title>ШОСТА СЕСІЯ ВЕЛИКОВИСКІВСЬКОЇ СІЛЬСЬКОЇ РАДИ</dc:title>
</cp:coreProperties>
</file>