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 членам СФГ Ніколенка С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голови селянського (фермерського) господарства «Ніколенка Станіслава Володимировича» та відповідні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із земель, що знаходяться в постійному користуванні голови СФГ «Ніколенка Станіслава Володимировича» Ніколенка Станіслава Володимировича згідно державного акту серія КР 50 МВ від 21 червня 1994 року, зареєстрованого в книзі записів державних актів на право постійного користування землею за № 100, загальною площею 50,0000 гектар з кадастровим номером 3523183600:02:001:0751 наступним громадянам, які є членами СФГ «Ніколенка Станіслава Володимировича»,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Ніколенко Володимир Станіславович, жителю вулиці Бобринецький шлях, 2а, кв. 23, місто Кропивницький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Ніколенко Альона Сергіївна, жительці вулиці Пацаєва, 12 корп. 1 кв.101, місто Кропивницький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Іванова Тетяна Станіславівна, жительці вулиці Карпенка Карого, 134, село Матусівка Новоукраїнс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Єгоян Олена Василівна, жительці вулиці Зелена, 27, село Миколаївські Сади Кропивниц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Австріцький Олександр Володимирович, жителю вулиці Л. Кравчука, 62, село Федорівка Кропивниц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Австріцька Надія Леонідівна, жительці вулиці Космонавта Попова, 4, кім.215, міста Кропивницький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овольська Катерина Юріївна, жителька вулиці Зелена, 27, село Миколаївські Сади Кропивницького району Кіровоградської області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коленко Станіслав Володимирович, житель вулиці Карпенка Карого, 134, села Матусівка Новоукраїнського району Кіровоградської област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1-16T09:00:00Z</cp:lastPrinted>
  <dcterms:modified xsi:type="dcterms:W3CDTF">2021-11-18T10:42:00Z</dcterms:modified>
  <cp:revision>47</cp:revision>
  <dc:subject/>
  <dc:title>ШОСТА СЕСІЯ ВЕЛИКОВИСКІВСЬКОЇ СІЛЬСЬКОЇ РАДИ</dc:title>
</cp:coreProperties>
</file>