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036907849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9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внесення змін до рішення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ст. 12, 33, 134 Земельного кодексу України, ст. 19, 22, 25, 30, 50 Закону України 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 землеустрі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озглянувши лист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особі голови правління Сосновського І.М., сільська рада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Внести зміни до рішення двадцять четвертої сесії сьомого скликання № 320 від 22 лютого 2018 року та виклавши пункт 1 в такій редакції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42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надати дозвіл ПАТ </w:t>
      </w:r>
      <w:r>
        <w:rPr>
          <w:highlight w:val="white"/>
          <w:lang w:val="ru-RU"/>
        </w:rPr>
        <w:t>«</w:t>
      </w:r>
      <w:r>
        <w:rPr>
          <w:rFonts w:cs="Times New Roman CYR" w:ascii="Times New Roman CYR" w:hAnsi="Times New Roman CYR"/>
          <w:highlight w:val="white"/>
        </w:rPr>
        <w:t>Мар’янівське  на розробку проекту землеустрою, щодо відведення земельних ділянок в оренду орієнтовною площею 8, 0000 га, терміном оренди на 49 років для ведення товарного сільськогосподарського виробництва згідно КВЦПЗ А 01.01 угіддя – землі під сільськогосподарськими будівлями і дворами КВЗУ 013.00 із земель комунальної власності на території с. Мар’янівка вулю Промислова, б/н.</w:t>
      </w:r>
    </w:p>
    <w:p>
      <w:pPr>
        <w:pStyle w:val="Normal"/>
        <w:autoSpaceDE w:val="false"/>
        <w:spacing w:before="0" w:after="200"/>
        <w:rPr/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highlight w:val="white"/>
          <w:lang w:val="en-US"/>
        </w:rPr>
      </w:pPr>
      <w:r>
        <w:rPr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7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