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Зінову Д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Зінова Д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Зінову Дмитру Миколай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Зінову Дмитру Миколайовичу земельну ділянку площею 2,0000 гектар (кадастровий номер 3523880800:02:000:5150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Зінову Дмитру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8:00Z</dcterms:modified>
  <cp:revision>67</cp:revision>
  <dc:subject/>
  <dc:title>ШОСТА СЕСІЯ ВЕЛИКОВИСКІВСЬКОЇ СІЛЬСЬКОЇ РАДИ</dc:title>
</cp:coreProperties>
</file>