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Мінаєву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lang w:val="uk-UA"/>
        </w:rPr>
        <w:t>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Мінаєва С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загальною площею 2,0000 га, що розташована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</w:t>
      </w:r>
      <w:r>
        <w:rPr>
          <w:sz w:val="28"/>
          <w:szCs w:val="28"/>
          <w:lang w:val="uk-UA"/>
        </w:rPr>
        <w:t xml:space="preserve"> у власність (шляхом безоплатної передачі) Мінаєву Сергію Олександровичу для ведення особистого селянського господарства (код КВЦПЗ - 01.03).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Мінаєву Сергію Олександровичу земельну ділянку площею 2,0000 гектар (кадастровий номер 3523184000:53:000:0018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Мінаєву Сергію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7:00Z</dcterms:modified>
  <cp:revision>53</cp:revision>
  <dc:subject/>
  <dc:title>ШОСТА СЕСІЯ ВЕЛИКОВИСКІВСЬКОЇ СІЛЬСЬКОЇ РАДИ</dc:title>
</cp:coreProperties>
</file>