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32 Земельного Кодексу України, пункту 21 розділу Х «Перехідних положень» Земельного Кодексу України, статті 55 Закону України «Про землеустрій»,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голови селянського (фермерського) господарства «Кірілова Андрія Вікторовича» Кирилової Тетяни Анатоліївни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виготовлення технічної документації із землеустрою щодо встановлення (відновлення) меж земельної ділянки з кадастровим номером 3523184000:02:000:0839, загальною площею 9,9990 га, цільове призначення 01.02 для ведення фермерського господарства, із земель комунальної власності, що знаходяться в постійному користуванні голови СФГ «Кірілова Андрія Вікторовича» Кирилової Тетяни Анатоліївни, згідно державного акту серія КРМВ115 від 30 вересня 1995 року, зареєстрованого в книзі записів державних актів на право постійного користування землею за № 165, </w:t>
      </w:r>
      <w:r>
        <w:rPr>
          <w:bCs/>
          <w:sz w:val="28"/>
          <w:szCs w:val="28"/>
          <w:lang w:val="uk-UA"/>
        </w:rPr>
        <w:t xml:space="preserve">на території 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44:00Z</cp:lastPrinted>
  <dcterms:modified xsi:type="dcterms:W3CDTF">2021-10-07T13:44:00Z</dcterms:modified>
  <cp:revision>56</cp:revision>
  <dc:subject/>
  <dc:title>ШОСТА СЕСІЯ ВЕЛИКОВИСКІВСЬКОЇ СІЛЬСЬКОЇ РАДИ</dc:title>
</cp:coreProperties>
</file>