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ʼянівської сільської ради від 22 грудня 2020 року № 75 «Про бюджет Мар’янівської сільської територіальної громади на 2021 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внесення змін до деяких рішень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 щодо місцевих програм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 xml:space="preserve">«Про Програму </w:t>
      </w:r>
      <w:r>
        <w:rPr>
          <w:b/>
          <w:bCs/>
          <w:i/>
          <w:sz w:val="28"/>
          <w:szCs w:val="28"/>
          <w:lang w:val="uk-UA"/>
        </w:rPr>
        <w:t xml:space="preserve">компенсації пільгових перевезень окремих категорій громадян </w:t>
      </w:r>
      <w:r>
        <w:rPr>
          <w:b/>
          <w:i/>
          <w:color w:val="000000"/>
          <w:sz w:val="28"/>
          <w:szCs w:val="28"/>
          <w:lang w:val="uk-UA"/>
        </w:rPr>
        <w:t>Мар’янів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на залізничному транспорті приміського сполучення на 2022-2024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Програму відшкодування витрат окремим пільговим категоріям громадян за проїзд на приміських маршрутах автомобільним транспортом на 2022-2024 ро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 xml:space="preserve">«Про затвердження Програми </w:t>
      </w:r>
      <w:r>
        <w:rPr>
          <w:b/>
          <w:bCs/>
          <w:i/>
          <w:color w:val="000000"/>
          <w:kern w:val="2"/>
          <w:sz w:val="28"/>
          <w:szCs w:val="28"/>
          <w:lang w:val="uk-UA"/>
        </w:rPr>
        <w:t>розвитку первинної медико-санітарної допомоги Мар’янівської громади та підтримки комунального некомерційного підприємства «Маловисківський центр первинної медико-санітарної допомоги» на 2022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внесення змін до деяких рішень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 w:eastAsia="uk-UA"/>
        </w:rPr>
        <w:t xml:space="preserve">Про утворення старостинських округів на території Мар’янівської сільської ради </w:t>
      </w:r>
      <w:r>
        <w:rPr>
          <w:rStyle w:val="FontStyle12"/>
          <w:b/>
          <w:i/>
          <w:sz w:val="28"/>
          <w:szCs w:val="28"/>
          <w:lang w:val="uk-UA" w:eastAsia="uk-UA"/>
        </w:rPr>
        <w:t>Новоукраїнського району Кіровоградської області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4"/>
          <w:sz w:val="28"/>
          <w:szCs w:val="28"/>
          <w:lang w:val="uk-UA"/>
        </w:rPr>
        <w:t>Про затвердження кошторисної документації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4"/>
          <w:sz w:val="28"/>
          <w:szCs w:val="28"/>
          <w:lang w:val="uk-UA"/>
        </w:rPr>
        <w:t>Про затвердження містобудівної документації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4"/>
          <w:sz w:val="28"/>
          <w:szCs w:val="28"/>
          <w:lang w:val="uk-UA"/>
        </w:rPr>
        <w:t>Про внесення змін до деяких рішень</w:t>
      </w:r>
      <w:r>
        <w:rPr>
          <w:b/>
          <w:bCs/>
          <w:i/>
          <w:spacing w:val="-4"/>
          <w:sz w:val="28"/>
          <w:szCs w:val="28"/>
          <w:lang w:val="uk-UA"/>
        </w:rPr>
        <w:t xml:space="preserve"> Мар’янівської сільської ради із земельних питань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ам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 членам СФГ Ніколенка С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6"/>
          <w:sz w:val="28"/>
          <w:szCs w:val="28"/>
          <w:lang w:val="uk-UA"/>
        </w:rPr>
        <w:t xml:space="preserve">Про надання дозволу на розробку проекту землеустрою щодо розпаювання </w:t>
      </w:r>
      <w:r>
        <w:rPr>
          <w:b/>
          <w:i/>
          <w:sz w:val="28"/>
          <w:szCs w:val="28"/>
          <w:lang w:val="uk-UA"/>
        </w:rPr>
        <w:t>земель для ведення фермерського господарства членам ФГ «Майдан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Мінаєву С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ці Дарієнко Т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Скрипченку В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Добролевській Н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</w:t>
        <w:br/>
        <w:t>та передачу земельної ділянки у власність громадянам Познякову О.С.</w:t>
        <w:br/>
        <w:t>та Позняковій А.Ю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Чебан С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ці Сафроновій Л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Фурману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Ральку Л.К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Угрімовій Н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Болванцю В.І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ам Русолу В.П., Русол В.В., Русолу О.В., Русол Є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в оренду гр. Шпаку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Авраменку Р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Дуднику М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Антонову С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Бондаренку В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Василишину П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Василишиній С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Горілому В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Зінову Д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Кузнєцову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Куприненку А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Остапенку І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Поворознюку Д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Приходько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Тимченко Ю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Токаренку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Бащенку В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Яковенко Л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Пека М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Тищенко Р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припинення користування земельними ділянк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szCs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ів землеустрою щодо відведення земельних ділянок безоплатно у власність громадянам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8 листопада 2021 року</w:t>
        <w:br/>
      </w:r>
      <w:r>
        <w:rPr>
          <w:b/>
          <w:i/>
          <w:sz w:val="28"/>
          <w:szCs w:val="28"/>
          <w:lang w:val="uk-UA"/>
        </w:rPr>
        <w:t>«Про продовження договору оренди земельної ділян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11-18T11:22:00Z</dcterms:modified>
  <cp:revision>116</cp:revision>
  <dc:subject/>
  <dc:title>ЗАКОН УКРАЇНИ</dc:title>
</cp:coreProperties>
</file>