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00099608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6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03 трав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909311515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03 травня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4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10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8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8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8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8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8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8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/>
        <w:t xml:space="preserve"> Дяківнич О.В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Про підготовку до святкування Дня Перемоги на території Мар’янівської сільської рад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проведення поточного ремонту дорожнього покриття.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містобудівну документацію регіонального та місцевого рівня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 xml:space="preserve">Про надання одноразової матеріальної допомоги на поховання гр.. </w:t>
      </w:r>
      <w:r>
        <w:rPr>
          <w:b/>
          <w:i/>
          <w:lang w:val="uk-UA"/>
        </w:rPr>
        <w:t>Чик Галині Георгієвні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-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right="-1" w:hanging="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підготовку до святкування Дня Перемоги на території Мар’янівської сільської ради.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проведення поточного ремонту дорожнього покриття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Про містобудівну документацію регіонального та місцевого рівн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4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</w:rPr>
        <w:t xml:space="preserve">надання одноразової матеріальної допомоги на поховання гр.. </w:t>
      </w:r>
      <w:r>
        <w:rPr>
          <w:b/>
          <w:i/>
          <w:lang w:val="uk-UA"/>
        </w:rPr>
        <w:t>Чик Галині Георгієвні</w:t>
      </w:r>
      <w:r>
        <w:rPr>
          <w:b/>
          <w:i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-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Britannic Bold;Malgun Gothic" w:hAnsi="Britannic Bold;Malgun Gothic" w:cs="Britannic Bold;Malgun Gothic"/>
          <w:b/>
          <w:b/>
          <w:sz w:val="52"/>
          <w:lang w:val="en-US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2056809692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підготовку до святкува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ня Перемоги на території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р’янівської сіль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підставі  пп.7 п. «а» ст..32 Закону України: „Про місцеве самоврядування в Україні” та заслухавши інформацію сільського голови</w:t>
      </w:r>
      <w:r>
        <w:rPr>
          <w:lang w:val="uk-UA"/>
        </w:rPr>
        <w:t xml:space="preserve"> </w:t>
      </w:r>
      <w:r>
        <w:rPr/>
        <w:t>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851"/>
        <w:rPr/>
      </w:pPr>
      <w:r>
        <w:rPr/>
        <w:t>Затвердити дату, час і план  проведення заходів до Дня Перемоги:</w:t>
      </w:r>
    </w:p>
    <w:p>
      <w:pPr>
        <w:pStyle w:val="Normal"/>
        <w:ind w:firstLine="851"/>
        <w:jc w:val="both"/>
        <w:rPr/>
      </w:pPr>
      <w:r>
        <w:rPr/>
        <w:t>0</w:t>
      </w:r>
      <w:r>
        <w:rPr>
          <w:lang w:val="uk-UA"/>
        </w:rPr>
        <w:t>7</w:t>
      </w:r>
      <w:r>
        <w:rPr/>
        <w:t>.05. 201</w:t>
      </w:r>
      <w:r>
        <w:rPr>
          <w:lang w:val="uk-UA"/>
        </w:rPr>
        <w:t>9</w:t>
      </w:r>
      <w:r>
        <w:rPr/>
        <w:t xml:space="preserve"> р. – </w:t>
      </w:r>
      <w:r>
        <w:rPr>
          <w:lang w:val="uk-UA"/>
        </w:rPr>
        <w:t>19</w:t>
      </w:r>
      <w:r>
        <w:rPr/>
        <w:t>.00 - концерт  до Дня Перемоги -  Мар’янівський СБК.</w:t>
      </w:r>
    </w:p>
    <w:p>
      <w:pPr>
        <w:pStyle w:val="Normal"/>
        <w:ind w:firstLine="851"/>
        <w:jc w:val="both"/>
        <w:rPr/>
      </w:pPr>
      <w:r>
        <w:rPr/>
        <w:t>09.05. 201</w:t>
      </w:r>
      <w:r>
        <w:rPr>
          <w:lang w:val="uk-UA"/>
        </w:rPr>
        <w:t>9</w:t>
      </w:r>
      <w:r>
        <w:rPr/>
        <w:t xml:space="preserve"> р. – 9.00.- урочиста  хода до меморіалу, загиблим у ВВв війні солдатам – визволителям.</w:t>
      </w:r>
    </w:p>
    <w:p>
      <w:pPr>
        <w:pStyle w:val="Normal"/>
        <w:ind w:firstLine="851"/>
        <w:jc w:val="both"/>
        <w:rPr>
          <w:lang w:val="uk-UA"/>
        </w:rPr>
      </w:pPr>
      <w:r>
        <w:rPr/>
        <w:t>9.40 год. – урочистий мітинг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lang w:val="uk-UA"/>
        </w:rPr>
      </w:pPr>
      <w:r>
        <w:rPr>
          <w:lang w:val="uk-UA"/>
        </w:rPr>
        <w:t>Замінити зруйновану огорожу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lang w:val="uk-UA"/>
        </w:rPr>
      </w:pPr>
      <w:r>
        <w:rPr>
          <w:lang w:val="uk-UA"/>
        </w:rPr>
        <w:t>Провести оновлювальні роботи меморіалу (покраска огорожі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Єгерю Яковлеву Сергію Анатолійовичу організувати за участю місцевих мисливців урочисті постріл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Зобов’язати підприємства, приватних підприємців, що здійснюють свою діяльність на території сільської ради,організувати  прибирання та приведення  до належного санітарного і естетичного стану  їхні будівлі та прилеглі території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Контроль за виконанням даного рішення покласти на сільського  голову О. Тененику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  <w:t>Сільський голова               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860764495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проведення поточного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ремонту дорожнього покрит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підставі  пп.7 п. «а» ст..32 Закону України: „Про місцеве самоврядування в Україні” та заслухавши інформацію сільського голови</w:t>
      </w:r>
      <w:r>
        <w:rPr>
          <w:lang w:val="uk-UA"/>
        </w:rPr>
        <w:t xml:space="preserve"> </w:t>
      </w:r>
      <w:r>
        <w:rPr/>
        <w:t>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Провести поточний ремонт дорожнього покриття по вул. Корольова в с. Павлівк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Провести поточний ремонт дорожнього покриття по вул. Сонячна в с. Вись до цвинтар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Сільському голові організувати підготовку відповідної кошторисної документації та заключити договір на виконання дорожніх робіт з організацією, яка має відповідну ліцензію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ind w:left="720" w:hanging="0"/>
        <w:jc w:val="center"/>
        <w:rPr/>
      </w:pPr>
      <w:r>
        <w:rPr/>
        <w:t>Сільський голова               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031235774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містобудівну документацію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регіонального та місцевого рів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підставі  пп.7 п. «а» ст..32 Закону України: „Про місцеве самоврядування в Україні”</w:t>
      </w:r>
      <w:r>
        <w:rPr>
          <w:lang w:val="uk-UA"/>
        </w:rPr>
        <w:t>, листа управління регіонального розвитку, містобудування та архітектури від 23.04.2019 р №30-17/374/0.30</w:t>
      </w:r>
      <w:r>
        <w:rPr/>
        <w:t xml:space="preserve"> та заслухавши інформацію сільського голови</w:t>
      </w:r>
      <w:r>
        <w:rPr>
          <w:lang w:val="uk-UA"/>
        </w:rPr>
        <w:t xml:space="preserve"> </w:t>
      </w:r>
      <w:r>
        <w:rPr/>
        <w:t>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Сільському голові організувати вивчення питання виготовлення містобудівної документації (схема планування території об’єднаної територіальної громади, генеральних планів населених пунктів, планів зонування, детальних планів території) з визначенням в подальшому кошторисної вартості даних робіт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uk-UA"/>
        </w:rPr>
      </w:pPr>
      <w:r>
        <w:rPr>
          <w:lang w:val="uk-UA"/>
        </w:rPr>
        <w:t>Землевпоряднику сільської ради підготувати проект програми розробки містобудівної документації місцевого рівн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uk-UA"/>
        </w:rPr>
      </w:pPr>
      <w:r>
        <w:rPr>
          <w:lang w:val="uk-UA"/>
        </w:rPr>
        <w:t>Подати на розгляд сесії Мар’янівської сільської ради питання, щодо виділення коштів на виконання робіт згідно вищевказаної програми попередньо узгодивши дане питання з постійною комісією з питань бюджету, планування соціально-економічного розвитку, інвестицій та міжнародного співробітництва, регуляторної політики та гуманітарних питань</w:t>
      </w:r>
      <w:r>
        <w:rPr>
          <w:b/>
          <w:lang w:val="uk-UA"/>
        </w:rPr>
        <w:t>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ind w:left="720" w:hanging="0"/>
        <w:jc w:val="center"/>
        <w:rPr/>
      </w:pPr>
      <w:r>
        <w:rPr/>
        <w:t>Сільський голова               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923058402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ind w:right="595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95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дання одноразової матеріальної допомоги на поховання гр.. Чик Галині Георгієвні  </w:t>
      </w:r>
    </w:p>
    <w:p>
      <w:pPr>
        <w:pStyle w:val="Normal"/>
        <w:ind w:right="595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  <w:tab/>
        <w:t>Відповідно до пункту 4 частини 1  статті 34 Закону України «Про місцеве самоврядування в Україні», постанови КМУ №837 від 26.07.1996 р.,  Положення про порядок надання одноразової матеріальної допомоги та розглянувши заяву громадянки Чик Галини Георгієвни,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сільської ради 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7"/>
        </w:numPr>
        <w:ind w:left="360" w:right="-143" w:hanging="283"/>
        <w:jc w:val="both"/>
        <w:rPr/>
      </w:pPr>
      <w:r>
        <w:rPr/>
        <w:t>Надати з фонду непередбачених видатків кошти в сумі 3000 (три тисячі) грн.. громадянці Чик Галині Георгієвні  на поховання брата   Чик Олександра Георгієвича, який помер 01.04.2019 року, що засвідчено актовим записом №1 від 08.04.2019 року, свідоцтвом про смерть серія І –ОЛ №274636 від 08.04.2019 року.</w:t>
      </w:r>
    </w:p>
    <w:p>
      <w:pPr>
        <w:pStyle w:val="Style17"/>
        <w:numPr>
          <w:ilvl w:val="0"/>
          <w:numId w:val="7"/>
        </w:numPr>
        <w:ind w:left="360" w:right="-143" w:hanging="283"/>
        <w:jc w:val="both"/>
        <w:rPr/>
      </w:pPr>
      <w:r>
        <w:rPr/>
        <w:t xml:space="preserve"> </w:t>
      </w:r>
      <w:r>
        <w:rPr/>
        <w:t>Головному бухгалтеру Ракамін Т.М. провести необхідні нарахування , згідно п.1 даного рішення, після погодження з комісією по бюджету, фінансам і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О.Тененика</w:t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i w:val="false"/>
      <w:color w:val="000000"/>
      <w:sz w:val="24"/>
    </w:rPr>
  </w:style>
  <w:style w:type="character" w:styleId="WW8Num20z0">
    <w:name w:val="WW8Num20z0"/>
    <w:qFormat/>
    <w:rPr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i w:val="false"/>
      <w:color w:val="000000"/>
      <w:sz w:val="24"/>
      <w:u w:val="single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16:00Z</dcterms:created>
  <dc:creator>Admin1</dc:creator>
  <dc:description/>
  <cp:keywords/>
  <dc:language>en-US</dc:language>
  <cp:lastModifiedBy>Admin</cp:lastModifiedBy>
  <cp:lastPrinted>2019-05-02T15:19:00Z</cp:lastPrinted>
  <dcterms:modified xsi:type="dcterms:W3CDTF">2019-05-03T12:15:00Z</dcterms:modified>
  <cp:revision>11</cp:revision>
  <dc:subject/>
  <dc:title/>
</cp:coreProperties>
</file>