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95578378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6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122535186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0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8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8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/>
        <w:t xml:space="preserve"> Дяківнич О.В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Про підготовку до святкування Дня Перемоги на території Мар’янівської сільської рад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роведення поточного ремонту дорожнього покриття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містобудівну документацію регіонального та місцевого рівня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Про 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ідготовку до святкування Дня Перемоги на території Мар’янівської сільської ради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роведення поточного ремонту дорожнього покриття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о містобудівну документацію регіонального та місцевого рівн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 xml:space="preserve">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313384354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ідготовку до святкув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ня Перемоги на території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’янівської сіль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851"/>
        <w:rPr/>
      </w:pPr>
      <w:r>
        <w:rPr/>
        <w:t>Затвердити дату, час і план  проведення заходів до Дня Перемоги:</w:t>
      </w:r>
    </w:p>
    <w:p>
      <w:pPr>
        <w:pStyle w:val="Normal"/>
        <w:ind w:firstLine="851"/>
        <w:jc w:val="both"/>
        <w:rPr/>
      </w:pPr>
      <w:r>
        <w:rPr/>
        <w:t>0</w:t>
      </w:r>
      <w:r>
        <w:rPr>
          <w:lang w:val="uk-UA"/>
        </w:rPr>
        <w:t>7</w:t>
      </w:r>
      <w:r>
        <w:rPr/>
        <w:t>.05. 201</w:t>
      </w:r>
      <w:r>
        <w:rPr>
          <w:lang w:val="uk-UA"/>
        </w:rPr>
        <w:t>9</w:t>
      </w:r>
      <w:r>
        <w:rPr/>
        <w:t xml:space="preserve"> р. – </w:t>
      </w:r>
      <w:r>
        <w:rPr>
          <w:lang w:val="uk-UA"/>
        </w:rPr>
        <w:t>19</w:t>
      </w:r>
      <w:r>
        <w:rPr/>
        <w:t>.00 - концерт  до Дня Перемоги -  Мар’янівський СБК.</w:t>
      </w:r>
    </w:p>
    <w:p>
      <w:pPr>
        <w:pStyle w:val="Normal"/>
        <w:ind w:firstLine="851"/>
        <w:jc w:val="both"/>
        <w:rPr/>
      </w:pPr>
      <w:r>
        <w:rPr/>
        <w:t>09.05. 201</w:t>
      </w:r>
      <w:r>
        <w:rPr>
          <w:lang w:val="uk-UA"/>
        </w:rPr>
        <w:t>9</w:t>
      </w:r>
      <w:r>
        <w:rPr/>
        <w:t xml:space="preserve"> р. – 9.00.- урочиста  хода до меморіалу, загиблим у ВВв війні солдатам – визволителям.</w:t>
      </w:r>
    </w:p>
    <w:p>
      <w:pPr>
        <w:pStyle w:val="Normal"/>
        <w:ind w:firstLine="851"/>
        <w:jc w:val="both"/>
        <w:rPr>
          <w:lang w:val="uk-UA"/>
        </w:rPr>
      </w:pPr>
      <w:r>
        <w:rPr/>
        <w:t>9.40 год. – урочистий мітин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Замінити зруйновану огорожу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Провести оновлювальні роботи меморіалу (покраска огорожі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Єгерю Яковлеву Сергію Анатолійовичу організувати за участю місцевих мисливців урочисті постріл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Зобов’язати підприємства, приватних підприємців, що здійснюють свою діяльність на території сільської ради,організувати  прибирання та приведення  до належного санітарного і естетичного стану  їхні будівлі та прилеглі території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Контроль за виконанням даного рішення покласти на сільського  голову О. Тененику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773140259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 поточного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монту дорожнього покрит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Корольова в с. Павлівк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Сонячна в с. Вись до цвинтар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підготовку відповідної кошторисної документації та заключити договір на виконання дорожніх робіт з організацією, яка має відповідну ліцензію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260671078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містобудівну документацію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гіонального та місцевого рів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</w:t>
      </w:r>
      <w:r>
        <w:rPr>
          <w:lang w:val="uk-UA"/>
        </w:rPr>
        <w:t>, листа управління регіонального розвитку, містобудування та архітектури від 23.04.2019 р №30-17/374/0.30</w:t>
      </w:r>
      <w:r>
        <w:rPr/>
        <w:t xml:space="preserve">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вивчення питання виготовлення містобудівної документації (схема планування території об’єднаної територіальної громади, генеральних планів населених пунктів, планів зонування, детальних планів території) з визначенням в подальшому кошторисної вартості даних робі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Землевпоряднику сільської ради підготувати проект програми розробки містобудівної документації місцевого рівн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Подати на розгляд сесії Мар’янівської сільської ради питання, щодо виділення коштів на виконання робіт згідно вищевказаної програми попередньо узгодивши дане питання з постійною комісіє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</w:t>
      </w:r>
      <w:r>
        <w:rPr>
          <w:b/>
          <w:lang w:val="uk-UA"/>
        </w:rPr>
        <w:t>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300869709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одноразової матеріальної допомоги на поховання гр.. Чик Галині Георгієвні  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ab/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у громадянки Чик Галини Георгієвни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>Надати з фонду непередбачених видатків кошти в сумі 3000 (три тисячі) грн.. громадянці Чик Галині Георгієвні  на поховання брата   Чик Олександра Георгієвича, який помер 01.04.2019 року, що засвідчено актовим записом №1 від 08.04.2019 року, свідоцтвом про смерть серія І –ОЛ №274636 від 08.04.2019 року.</w:t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О.Тененика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i w:val="false"/>
      <w:color w:val="000000"/>
      <w:sz w:val="24"/>
      <w:u w:val="singl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6:00Z</dcterms:created>
  <dc:creator>Admin1</dc:creator>
  <dc:description/>
  <cp:keywords/>
  <dc:language>en-US</dc:language>
  <cp:lastModifiedBy>Admin</cp:lastModifiedBy>
  <cp:lastPrinted>2019-05-02T15:19:00Z</cp:lastPrinted>
  <dcterms:modified xsi:type="dcterms:W3CDTF">2019-05-03T12:15:00Z</dcterms:modified>
  <cp:revision>11</cp:revision>
  <dc:subject/>
  <dc:title/>
</cp:coreProperties>
</file>