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3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ину Доренку О.С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Доренка О.С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(відновлення) меж земельної ділянки в натурі (на місцевості) громадянину Доренку Олексію Станіславовичу для ведення товарного сільськогосподарського виробництва (код КВЦПЗ – 01.01)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ередати безоплатно у власність громадянці Доренку Олексію Станіславовичу земельну ділянку площею 6,2673 гектар (кадастровий номер 3523181200:02:001:0128) для ведення товарного сільськогосподарського виробництва (код КВЦПЗ – 01.01) за рахунок земель сільськогосподарського призначення, що перебувають у запасі на території Мар'янівської сільської ради Новоукраїнського району Кіровоградської області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Доренку Олексію Станіслав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5:01:00Z</cp:lastPrinted>
  <dcterms:modified xsi:type="dcterms:W3CDTF">2021-10-07T12:02:00Z</dcterms:modified>
  <cp:revision>58</cp:revision>
  <dc:subject/>
  <dc:title>ШОСТА СЕСІЯ ВЕЛИКОВИСКІВСЬКОЇ СІЛЬСЬКОЇ РАДИ</dc:title>
</cp:coreProperties>
</file>