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безоплатно у власність громадянам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з земель сільськогосподарського призначення, що перебувають у запасі, безоплатно у власність для ведення особистого селянського господарств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Новоукраїнського району Кіровоградської області (за межами населеного пункту) згідно поданих графічних матеріалів для ведення особистого селянського господарства безоплатно у власність громадянам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 xml:space="preserve">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 w:before="80" w:after="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</w:t>
        <w:br/>
        <w:t>до рішення Мар´янівської сільської ради</w:t>
        <w:br/>
        <w:t>від 18 листопада 2021 року № 39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громадян, яким надано дозвіл на розроблення проектів землеустрою щодо встановлення меж земельних ділянок в натурі (на місцевості) з метою їх відведення безоплатно у власність для ведення особистого селянського господарства</w:t>
        <w:br/>
        <w:t>на території Мар´янівської сільської ради Новоукраїнського району Кіровоградської області (за межами населених пунктів)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7248"/>
        <w:gridCol w:w="2268"/>
      </w:tblGrid>
      <w:tr>
        <w:trPr>
          <w:trHeight w:val="20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 для ведення особистого селянського господарства,</w:t>
              <w:br/>
              <w:t>гектар</w:t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28"/>
                <w:szCs w:val="25"/>
                <w:lang w:val="uk-UA"/>
              </w:rPr>
            </w:pPr>
            <w:r>
              <w:rPr>
                <w:i/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геба Роман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ушевський Григор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бенко Олександр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дій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ньов Вітал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бога Іри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цький Дмитро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ол Денис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енко Тетяна Гео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0:00Z</dcterms:created>
  <dc:creator>совет</dc:creator>
  <dc:description/>
  <cp:keywords/>
  <dc:language>en-US</dc:language>
  <cp:lastModifiedBy>Comp</cp:lastModifiedBy>
  <cp:lastPrinted>2021-06-25T12:17:00Z</cp:lastPrinted>
  <dcterms:modified xsi:type="dcterms:W3CDTF">2021-11-18T10:19:00Z</dcterms:modified>
  <cp:revision>51</cp:revision>
  <dc:subject/>
  <dc:title>ШОСТА СЕСІЯ ВЕЛИКОВИСКІВСЬКОЇ СІЛЬСЬКОЇ РАДИ</dc:title>
</cp:coreProperties>
</file>