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ОЕКТ РІШЕННЯ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. Власюк Т.М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Власюк Т.М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16" w:before="0" w:after="40"/>
        <w:ind w:firstLine="567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1. Затвердити проект землеустрою щодо відведення земельних ділянок у власність громадянці Власюк Тетяні Миколаївні для будівництва та обслуговування житлового будинку, господарських будівель і споруд (присадибна ділянка) та для індивідуального садівництва із земель житлової та громадської забудови і сільськогосподарського призначення, що перебувають у запасі за адресою: вул. Весела, 36, с. Вись, </w:t>
      </w:r>
      <w:r>
        <w:rPr>
          <w:color w:val="FF0000"/>
          <w:spacing w:val="-4"/>
          <w:sz w:val="28"/>
          <w:szCs w:val="28"/>
          <w:lang w:val="uk-UA"/>
        </w:rPr>
        <w:t>Новоукраїнський район, Кіровоградська область</w:t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ці Власюк Тетяні Миколаївні земельні ділянки: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0,2500 гектар (кадастровий номер 3523183600:52:000:0024) для будівництва і обслуговування житлового будинку, господарських будівель і споруд (присадибна ділянка) (КВЦПЗ - 02.01) за рахунок земель житлової та громадської забудови, що перебувають у запасі;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>- площею 0,1200 гектар (кадастровий номер 3523183600:52:000:0027) для індивідуального садівництва (КВЦПЗ - 01.05) за рахунок земель сільськогосподарського призначення, що перебувають у запасі;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вулиця Весела, 36, </w:t>
      </w:r>
      <w:r>
        <w:rPr>
          <w:bCs/>
          <w:sz w:val="28"/>
          <w:szCs w:val="28"/>
          <w:lang w:val="uk-UA"/>
        </w:rPr>
        <w:t>село Вись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lineRule="auto" w:line="216" w:before="0" w:after="4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Власюк Тетяні Миколаївні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16" w:before="0" w:after="40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>постійну комісію з питань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76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39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2-02-23T07:14:00Z</dcterms:modified>
  <cp:revision>58</cp:revision>
  <dc:subject/>
  <dc:title>ШОСТА СЕСІЯ ВЕЛИКОВИСКІВСЬКОЇ СІЛЬСЬКОЇ РАДИ</dc:title>
</cp:coreProperties>
</file>