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роекту землеустрою та передачу земельної ділянки у власність громадянину Остапенку </w:t>
      </w: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uk-UA"/>
        </w:rPr>
        <w:t>.В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Остапенка І.В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Остапенку Ігору Василь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 Передати безоплатно у власність громадянину Остапенку Ігору Васильовичу земельну ділянку площею 2,0000 гектар (кадастровий номер 3523880800:02:000:5158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Остапенку Ігору Василь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12:00Z</dcterms:modified>
  <cp:revision>63</cp:revision>
  <dc:subject/>
  <dc:title>ШОСТА СЕСІЯ ВЕЛИКОВИСКІВСЬКОЇ СІЛЬСЬКОЇ РАДИ</dc:title>
</cp:coreProperties>
</file>