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ЕС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2 серпня 2021 року</w:t>
        <w:tab/>
        <w:tab/>
        <w:tab/>
        <w:tab/>
        <w:tab/>
        <w:tab/>
        <w:tab/>
        <w:tab/>
        <w:t>№ 281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413" w:hanging="0"/>
        <w:rPr>
          <w:b/>
          <w:b/>
          <w:i/>
          <w:i/>
        </w:rPr>
      </w:pPr>
      <w:r>
        <w:rPr>
          <w:b/>
          <w:i/>
          <w:color w:val="000000"/>
          <w:sz w:val="28"/>
          <w:szCs w:val="28"/>
          <w:lang w:eastAsia="uk-UA"/>
        </w:rPr>
        <w:t>Про затвердження Положення про службу захисту інформації ЄІАС «Діти» служби у справах дітей Мар’янівської сільської ради</w:t>
      </w:r>
    </w:p>
    <w:p>
      <w:pPr>
        <w:pStyle w:val="Style20"/>
        <w:spacing w:lineRule="auto" w:line="216" w:before="0" w:after="0"/>
        <w:ind w:firstLine="567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Style20"/>
        <w:spacing w:lineRule="auto" w:line="228" w:before="0" w:after="0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 w:eastAsia="uk-UA"/>
        </w:rPr>
        <w:t>Відповідно до статті 26 Закону України «Про місцеве самоврядування в Україні» від 21.05.1997 № 280/97-ВР, Закону України «Про органи і служби у справах дітей та спеціальні установи для дітей» від 24.01.1995 № 20/95-ВР, Закону України «Про внесення зміни до статті 4 Закону України «Про органи і служби у справах дітей та спеціальні установи для дітей» щодо удосконалення правового статусу служб у справах дітей, статей 13, 14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15 і 16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(зі змінами), пункту 8 Порядку провадження діяльності з усиновлення та здійснення нагляду за дотриманням прав усиновлених дітей, затвердженого постановою Кабінету Міністрів України від 08 жовтня 2008 року № 905 (зі змінами), Порядку ведення банку даних про дітей-сиріт, дітей, позбавлених батьківського піклування, і сім’ї потенційних усиновлювачів, опікунів, піклувальників, прийомних батьків, батьків-вихователів, затвердженого наказом Міністерства соціальної політики України від 28.12.2015 № 1256, наказу Державного департаменту з усиновлення та захисту прав дитини Міністерства України у справах сім’ї, молоді та спорту від 24.12.2009 № 110 «Про служби захисту інформації Єдиної інформаційно-аналітичної системи «Діти»</w:t>
      </w:r>
      <w:r>
        <w:rPr>
          <w:spacing w:val="-2"/>
          <w:sz w:val="28"/>
          <w:lang w:val="uk-UA"/>
        </w:rPr>
        <w:t>,</w:t>
      </w:r>
    </w:p>
    <w:p>
      <w:pPr>
        <w:pStyle w:val="TextBodyIndent"/>
        <w:spacing w:before="60" w:after="6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1. Затвердити Положення про службу захисту інформації ЄІАС «Діти» служби у справах дітей Мар’янівської сільської ради що додається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 Контроль за виконанням даного рішення покласти на постійну комісії з гуманітарних питань та на постійну комісію з питань прав людини, законності, депутатської етики та регламенту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  <w:lang w:eastAsia="uk-UA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Style21"/>
        <w:numPr>
          <w:ilvl w:val="0"/>
          <w:numId w:val="0"/>
        </w:numPr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ВЕРДЖЕНО</w:t>
        <w:br/>
        <w:t>рішенням Мар’янівської сільської ради</w:t>
        <w:br/>
        <w:t>від 12 серпня 2021 року № 281</w:t>
      </w:r>
    </w:p>
    <w:p>
      <w:pPr>
        <w:pStyle w:val="2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28"/>
          <w:lang w:val="uk-UA"/>
        </w:rPr>
      </w:pPr>
      <w:r>
        <w:rPr>
          <w:rFonts w:cs="Times New Roman"/>
          <w:b w:val="false"/>
          <w:sz w:val="32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>ПОЛОЖЕННЯ</w:t>
      </w:r>
      <w:r>
        <w:rPr>
          <w:b/>
          <w:color w:val="000000"/>
          <w:sz w:val="28"/>
          <w:szCs w:val="28"/>
          <w:lang w:eastAsia="uk-UA"/>
        </w:rPr>
        <w:br/>
        <w:t xml:space="preserve">про службу захисту інформації </w:t>
      </w:r>
      <w:r>
        <w:rPr>
          <w:b/>
          <w:sz w:val="28"/>
          <w:szCs w:val="28"/>
        </w:rPr>
        <w:t>Єдиної інформаційно-аналітичної системи «Діти» (</w:t>
      </w:r>
      <w:r>
        <w:rPr>
          <w:b/>
          <w:color w:val="000000"/>
          <w:sz w:val="28"/>
          <w:szCs w:val="28"/>
          <w:lang w:eastAsia="uk-UA"/>
        </w:rPr>
        <w:t>ЄІАС «Діти») служби у справах дітей Мар’янівської сільської ради</w:t>
      </w:r>
    </w:p>
    <w:p>
      <w:pPr>
        <w:pStyle w:val="Normal"/>
        <w:widowControl w:val="false"/>
        <w:autoSpaceDE w:val="false"/>
        <w:spacing w:lineRule="auto" w:line="220" w:before="120" w:after="120"/>
        <w:jc w:val="center"/>
        <w:rPr/>
      </w:pPr>
      <w:r>
        <w:rPr>
          <w:b/>
          <w:sz w:val="28"/>
          <w:szCs w:val="28"/>
        </w:rPr>
        <w:t>1. Загальні положення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 xml:space="preserve">1.1. Положення про службу захисту інформації (далі – СЗІ)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Єдиній інформаційно-аналітичній системі «Діти» (далі – ЄІАС «Діти») є внутрішнім документом служби у справах дітей Мар’янівської сільської ради (далі – Служба). Положення визначає завдання, повноваження та відповідальність співробітників служби у справах дітей в процесі роботи з ЄІАС «Діти» з метою захисту інформації, яка в ній обробляється.</w:t>
      </w:r>
    </w:p>
    <w:p>
      <w:pPr>
        <w:pStyle w:val="TextBody"/>
        <w:spacing w:lineRule="auto" w:line="2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Метою створення СЗІ ЄІАС «Діти» є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е забезпечення робіт з впровадження, керування комплексною системою захисту інформації (далі – КСЗІ), що обробляється в ЄІАС «Діти»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функціонуванням КСЗІ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ння пропозицій щодо модернізації КСЗІ ЄІАС «Діти»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сплуатація, обслуговування, підтримка працездатності КСЗІ та контроль за станом захищеності інформації в ЄІАС «Діти».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1.3. У своїй роботі СЗІ ЄІАС «Діти» Служби взаємодіє з СЗІ регіонального рівня.</w:t>
      </w:r>
    </w:p>
    <w:p>
      <w:pPr>
        <w:pStyle w:val="TextBody"/>
        <w:spacing w:lineRule="auto" w:line="220" w:before="120" w:after="120"/>
        <w:jc w:val="center"/>
        <w:rPr/>
      </w:pPr>
      <w:r>
        <w:rPr>
          <w:b/>
          <w:sz w:val="28"/>
          <w:szCs w:val="28"/>
        </w:rPr>
        <w:t>2. Завдання служби захисту інформації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 xml:space="preserve">2.1. Основними завданнями СЗІ ЄІАС «Діти» є: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ізація та координація робіт, пов’язаних із захистом інформації в ЄІАС «Діти», необхідність захисту якої визначається Департаментом або законодавством, підтримка необхідного рівня захищеності інформації, ресурсів і технологій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організація робіт з використання КСЗІ на всіх етапах функціонування ЄІАС «Діти»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участь в підготовці та підвищенні кваліфікації співробітників служб у справах дітей – користувачів ЄІАС «Діти» з питань захисту інформації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 xml:space="preserve">контроль за дотриманням користувачами вимог нормативно-правових актів, розпорядчих документів із захисту інформації в ЄІАС «Діти». </w:t>
      </w:r>
    </w:p>
    <w:p>
      <w:pPr>
        <w:pStyle w:val="TextBody"/>
        <w:spacing w:lineRule="auto" w:line="220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2. СЗІ здійснює свою роботу з реалізації основних організаційних та технічних заходів зі створення та забезпечення функціонування КСЗІ ЄІАС «Діти» у відповідності до плану робіт. Підставою для розроблення планів робіт є затверджений керівництвом Департаменту «План захисту </w:t>
      </w:r>
      <w:r>
        <w:rPr>
          <w:spacing w:val="-1"/>
          <w:sz w:val="28"/>
          <w:szCs w:val="28"/>
        </w:rPr>
        <w:t>інформації</w:t>
      </w:r>
      <w:r>
        <w:rPr>
          <w:sz w:val="28"/>
          <w:szCs w:val="28"/>
        </w:rPr>
        <w:t xml:space="preserve"> в Єдиній інформаційно-аналітичній системі «Діти».</w:t>
      </w:r>
    </w:p>
    <w:p>
      <w:pPr>
        <w:pStyle w:val="TextBody"/>
        <w:spacing w:lineRule="auto" w:line="220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До планів включаються такі основні заходи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20"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ові (одноразово виконувані, необхідність у повторенні яких виникає за умови повного перегляду прийнятих рішень із захисту інформації)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20"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ійно виконувані (заходи, що потребують виконання безперервно або дискретно у випадковий чи заданий час)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20"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іодично виконувані (із заданим інтервалом часу)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20"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конувані за необхідності (заходи, що потребують виконання під час здійснення або виникнення певних змін в ЄІАС «Діти» або зовнішньому середовищі).</w:t>
      </w:r>
    </w:p>
    <w:p>
      <w:pPr>
        <w:pStyle w:val="TextBody"/>
        <w:spacing w:lineRule="auto" w:line="220" w:before="0" w:after="0"/>
        <w:ind w:firstLine="567"/>
        <w:jc w:val="both"/>
        <w:textAlignment w:val="baselin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3. Матеріально-технічне та інше спеціальне забезпечення СЗІ «Діти» здійснюється відповідними підрозділами Департаменту у встановленому порядку.</w:t>
      </w:r>
    </w:p>
    <w:p>
      <w:pPr>
        <w:pStyle w:val="TextBody"/>
        <w:spacing w:lineRule="auto" w:line="220" w:before="120" w:after="120"/>
        <w:jc w:val="center"/>
        <w:rPr/>
      </w:pPr>
      <w:r>
        <w:rPr>
          <w:b/>
          <w:sz w:val="28"/>
          <w:szCs w:val="28"/>
        </w:rPr>
        <w:t>3. Функції служби захисту інформації</w:t>
      </w:r>
    </w:p>
    <w:p>
      <w:pPr>
        <w:pStyle w:val="Heading2"/>
        <w:keepNext w:val="false"/>
        <w:widowControl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1. У процесі створення КСЗІ СЗІ ЄІАС «Діти» має забезпечувати виконання таких функцій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ередження спроб несанкціонованого доступу до інформації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встановленого порядку проведення робіт із захисту інформації;</w:t>
      </w:r>
    </w:p>
    <w:p>
      <w:pPr>
        <w:pStyle w:val="TextBody"/>
        <w:tabs>
          <w:tab w:val="clear" w:pos="708"/>
          <w:tab w:val="left" w:pos="0" w:leader="none"/>
        </w:tabs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3.2. У процесі експлуатації комплексної системи захисту інформації СЗІ ЄІАС «Діти» Служба має забезпечувати виконання таких функцій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процесу керування засобами КСЗІ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іціювання розслідування випадків порушення політики безпеки, небезпечних та непередбачених подій, здійснення аналізу причин, що призвели до них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життя заходів у разі виявлення спроб здійснення несанкціонованого доступу до ресурсів ЄІАС «Діти», порушення правил експлуатації засобів захисту інформації або інших факторів, що дестабілізують функціонування ЄІАС «Діти»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нтролю цілісності засобів захисту інформації  та швидке реагування на їх вихід з ладу або порушення режимів функціонування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організацію керування доступом до ресурсів ЄІАС «Діти» (реєстрація користувачів, призначення користувачам необхідних атрибутів доступу, реєстрація захищених інформаційних ресурсів, надання користувачам відповідних повноважень та прав доступу до ресурсів тощо)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спостереження за функціонуванням КСЗІ та її компонентів, а також нагляд та перевірка роботи користувачів ЄІАС «Діти»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підготовку пропозицій щодо вдосконалення порядку забезпечення захисту інформації в ЄІАС «Діти», впровадження нових технологій захисту та модернізації КСЗІ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проводження та актуалізацію еталонних та резервних копій програмних компонентів комплексу засобів захисту КСЗІ, забезпечення їхнього зберігання і тестування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інформування користувачів ЄІАС про технічні можливості захисту інформації в ЄІАС «Діти» і типові правила, встановлені для користувачів ЄІАС «Діти»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негайне втручання в процес роботи ЄІАС «Діти» у разі виявлення ознак спроб несанкціонованого доступу, проведення у таких випадках робіт із виявлення порушник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регулярне інформування керівництва ССД облдержадміністрації  про виконання користувачами ЄІАС «Діти» вимог до захисту інформації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контроль за виконанням користувачами ЄІАС «Діти» вимог, норм, правил, інструкцій із захисту інформації відповідно до визначеної політики безпеки інформації.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3.3. З метою організації навчання персоналу та користувачів ЄІАС «Діти» з питань забезпечення захисту інформації СЗІ ЄІАС «Діти» має забезпечувати виконання таких функцій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підготовку пропозицій до планів навчання і підвищення кваліфікації співробітників Служби, користувачів ЄІАС «Діти»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участь в організації і проведенні навчання користувачів ЄІАС «Діти» правилам роботи з засобами КСЗІ.</w:t>
      </w:r>
    </w:p>
    <w:p>
      <w:pPr>
        <w:pStyle w:val="TextBody"/>
        <w:widowControl w:val="false"/>
        <w:spacing w:lineRule="auto" w:line="220" w:before="120" w:after="120"/>
        <w:jc w:val="center"/>
        <w:rPr/>
      </w:pPr>
      <w:r>
        <w:rPr>
          <w:b/>
          <w:sz w:val="28"/>
          <w:szCs w:val="28"/>
        </w:rPr>
        <w:t>4. Повноваження та відповідальність Служби захисту інформації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4.1. СЗІ ЄІАС «Діти» має право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здійснювати контроль за діяльністю користувачів районного рівня, безпосередньо або опосередковано задіяних у функціонуванні ЄІАС «Діти», щодо виконання ними вимог нормативних та нормативно-розпорядчих документів із захисту інформації, що оброблюється в ЄІАС «Діти»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готувати та подавати пропозиції щодо призупинення процесу обробки інформації, заборони або зміни режимів обробки інформації в ЄІАС «Діти» у випадку виявлення порушень політики безпеки або у випадку виникнення реальної загрози порушення захищеності інформації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складати та подавати до СЗІ регіонального рівня акти щодо виявлених порушень політики безпеки інформації, що оброблюється в ЄІАС «Діти», готувати рекомендації щодо їх усунення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азі наявності підстав (у випадках виявлення порушень) ініціювати проведення відповідних службових розслідувань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запитувати документи структурних підрозділів Служби, безпосередньо або опосередковано задіяних у функціонуванні ЄІАС «Діти», необхідні для оцінки вжитих заходів з захисту інформації, що оброблюється в ЄІАС «Діти», та підготовки пропозицій щодо їх подальшого удосконалення;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4.2. СЗІ ЄІАС «Діти» Служби зобов’язан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організовувати забезпечення повного та якісного виконання організаційний заходів із захисту інформації, що оброблюється в ЄІАС «Діти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вчасно та в повному обсязі доводити до користувачів ЄІАС «Діти» інформацію про зміни технології захисту оброблюваної інформації в частині, в якій вони їх стосуютьс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перевіряти відповідність передбачених законодавством вимог щодо забезпечення захисту інформації вимогам проектно-експлуатаційної документації ЄІАС «Діти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забезпечувати дотримання вимог щодо захисту інформації під час виконання робіт із монтажу, експлуатації та технічного обслуговування засобів захисту інформації, що входять до складу КСЗІ ЄІАС «Діти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сприяти та, у разі необхідності, брати участь у проведенні вповноваженими органами перевірок стану захищеності інформації, що оброблюється в ЄІАС «Діти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подавати СЗІ регіонального рівня звіти про стан захищеності інформації, що оброблюється в ЄІАС «Діти», та дотримання персоналом та користувачами ЄІАС «Діти» встановленого порядку і правил оброблення та захисту інформації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гайно доповідати СЗІ регіонального рівня  про виявлені спроби несанкціонованого доступу та інші факти порушення встановленої політики безпеки інформації та викритих порушників.</w:t>
      </w:r>
    </w:p>
    <w:p>
      <w:pPr>
        <w:pStyle w:val="Heading2"/>
        <w:keepNext w:val="false"/>
        <w:widowControl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3. Співробітники СЗІ ЄІАС «Діти» за невиконання або неналежне виконання службових обов’язків, допущені ними порушення встановленого порядку захисту інформації, що обробляться в ЄІАС «Діти», несуть відповідальність згідно з чинним законодавством України.</w:t>
      </w:r>
    </w:p>
    <w:p>
      <w:pPr>
        <w:pStyle w:val="TextBody"/>
        <w:spacing w:lineRule="auto" w:line="2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 Співробітники СЗІ районного рівня відповідають за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організацію робіт із захисту інформації, що оброблюється в ЄІАС «Діти», та забезпечення ефективності захисту інформації відповідно до діючих нормативно-правових актів системи ТЗІ в Україні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якісне виконання завдань, функцій та обов’язків, зазначених у цьому Положенні, функціональних інструкціях, а також планових заходів із захисту інформації, що оброблюється в ЄІАС «Діти»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виконання особисто вимог нормативно-розпорядчих документів щодо захисту інформації, що оброблюється в ЄІАС «Діти»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дотримання вимог законодавства України щодо захисту інформації, що обробляється в ЄІАС «Діти»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повноту та якість впровадження організаційно-технічних заходів із захисту інформації, що обробляється в ЄІАС «Діти», точність та достовірність отриманих результатів та висновків з питань, що належать до компетенції СЗІ ЄІАС «Діти»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дотримання термінів проведення контрольних, інспекційних, перевірочних та інших заходів з оцінки стану захищеності інформації, що обробляється в ЄІАС «Діти», які включені до плану робіт СЗІ ЄІАС «Діти»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ість та правомірність документального оформлення результатів робіт на окремих етапах створення КСЗІ, документального оформлення результатів перевірок.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4.5. Заходи захисту інформації, що обробляється в ЄІАС «Діти», повинні узгоджуватися СЗІ ЄІАС «Діти».</w:t>
      </w:r>
    </w:p>
    <w:p>
      <w:pPr>
        <w:pStyle w:val="TextBody"/>
        <w:widowControl w:val="false"/>
        <w:spacing w:lineRule="auto" w:line="220" w:before="120" w:after="120"/>
        <w:jc w:val="center"/>
        <w:rPr/>
      </w:pPr>
      <w:r>
        <w:rPr>
          <w:b/>
          <w:sz w:val="28"/>
          <w:szCs w:val="28"/>
        </w:rPr>
        <w:t>5. Структура служби захисту інформації</w:t>
      </w:r>
    </w:p>
    <w:p>
      <w:pPr>
        <w:pStyle w:val="TextBody"/>
        <w:widowControl w:val="false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5.1. СЗІ ЄІАС «Діти» Служби підпорядковується СЗІ ЄІАС «Діти» Служби Кіровоградської обласної державної адміністрації.</w:t>
      </w:r>
    </w:p>
    <w:p>
      <w:pPr>
        <w:pStyle w:val="TextBody"/>
        <w:widowControl w:val="false"/>
        <w:autoSpaceDE w:val="false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5.2. Структура СЗІ складається зі штатних працівників, які за своїми функціональними повноваженнями забезпечують виконання функцій СЗІ.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>5.3. В службі у справах дітей функції адміністратора безпеки, системного адміністратора ЄІАС «Діти», покладаються керівником Служби на спеціаліста служби.</w:t>
      </w:r>
    </w:p>
    <w:p>
      <w:pPr>
        <w:pStyle w:val="TextBody"/>
        <w:spacing w:lineRule="auto" w:line="220" w:before="0" w:after="0"/>
        <w:ind w:firstLine="567"/>
        <w:jc w:val="both"/>
        <w:rPr/>
      </w:pPr>
      <w:r>
        <w:rPr>
          <w:sz w:val="28"/>
          <w:szCs w:val="28"/>
        </w:rPr>
        <w:t xml:space="preserve">5.4. Функціональні обов’язки співробітників щодо захисту інформації визначаються переліком і характером завдань, що покладаються на СЗІ ЄІАС </w:t>
      </w:r>
      <w:r>
        <w:rPr>
          <w:spacing w:val="-6"/>
          <w:sz w:val="28"/>
          <w:szCs w:val="28"/>
        </w:rPr>
        <w:t>згідно з цим положенням та передбачає виконання співробітниками таких обов’язків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/>
      </w:pPr>
      <w:r>
        <w:rPr>
          <w:sz w:val="28"/>
          <w:szCs w:val="28"/>
        </w:rPr>
        <w:t>системний адміністратор програмно-апаратних засобів (ПАЗ) ЄІАС – уповноважений співробітник – здійснює операції по встановленню, налагодженню, конфігуруванню та модернізації ПАЗ ЄІАС, встановленню системного та прикладного програмного забезпечення, що реалізує прикладну функціональність ЄІАС «Діти», встановленню та модернізації засобів КЗЗ КСЗІ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ор безпеки – уповноважений співробітник – здійснює операції з керування засобами КЗЗ КСЗІ, реєстрацію користувачів ЄІАС, призначення атрибутів доступу користувачів до захищених інформаційних об’єктів (ІО), надання користувачам прав доступу до захищених ІО, а також операції із контролю за діями користувачів щодо доступу до захищених ІО, оброблення та аналізу зареєстрованої інформації про критичні з погляду безпеки події. В ЄІАС дозволяється суміщення виконання однією особою функцій системного адміністратора ПАЗ та адміністратора системи.</w:t>
      </w:r>
    </w:p>
    <w:p>
      <w:pPr>
        <w:pStyle w:val="125"/>
        <w:spacing w:lineRule="auto" w:line="220"/>
        <w:ind w:firstLine="567"/>
        <w:rPr/>
      </w:pPr>
      <w:r>
        <w:rPr>
          <w:sz w:val="28"/>
          <w:szCs w:val="28"/>
        </w:rPr>
        <w:t>5.5. В ЄІАС дозволяється виконувати функції системного адміністратора ПАЗ або адміністратора безпеки районного рівня адміністратору відповідного регіонального рівня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5">
    <w:name w:val="Основной текст_"/>
    <w:qFormat/>
    <w:rPr>
      <w:b/>
      <w:bCs/>
      <w:sz w:val="25"/>
      <w:szCs w:val="25"/>
      <w:shd w:fill="FFFFFF" w:val="clear"/>
    </w:rPr>
  </w:style>
  <w:style w:type="character" w:styleId="1251">
    <w:name w:val="Текст абзаца + отступ на 1.25 Знак1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9">
    <w:name w:val="Текст"/>
    <w:basedOn w:val="Normal"/>
    <w:qFormat/>
    <w:pPr>
      <w:spacing w:before="280" w:after="280"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60"/>
    </w:pPr>
    <w:rPr>
      <w:b/>
      <w:bCs/>
      <w:sz w:val="25"/>
      <w:szCs w:val="25"/>
      <w:lang w:val="ru-RU"/>
    </w:rPr>
  </w:style>
  <w:style w:type="paragraph" w:styleId="125">
    <w:name w:val="Текст абзаца + отступ на 1.2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4:00Z</dcterms:created>
  <dc:creator>*</dc:creator>
  <dc:description/>
  <cp:keywords/>
  <dc:language>en-US</dc:language>
  <cp:lastModifiedBy>Comp</cp:lastModifiedBy>
  <cp:lastPrinted>2021-08-13T10:46:00Z</cp:lastPrinted>
  <dcterms:modified xsi:type="dcterms:W3CDTF">2021-08-13T10:31:00Z</dcterms:modified>
  <cp:revision>15</cp:revision>
  <dc:subject/>
  <dc:title>ДОБРОВЕЛИЧКІВСЬКА  РАЙОННА  РАДА</dc:title>
</cp:coreProperties>
</file>