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7439701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7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скунов М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 Піскунову Максиму Вікторовичу </w:t>
      </w:r>
      <w:r>
        <w:rPr>
          <w:rFonts w:cs="Times New Roman CYR" w:ascii="Times New Roman CYR" w:hAnsi="Times New Roman CYR"/>
        </w:rPr>
        <w:t>земельну ділянку загальною площею 2,2500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4 та для ведення особистого селянського господарства площею 0,1384 га  з  кадастровим номером 3523880800:51:000:0075 та площею 1,8616 га з кадастровим номером 3523880800:51:000:0076 що знаходиться на території Мар’янівської сільської ради Маловисківського району Кіровоградської області с. Веселівка вул. Громова,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/>
      </w:pPr>
      <w:r>
        <w:rPr>
          <w:highlight w:val="white"/>
          <w:lang w:val="ru-RU"/>
        </w:rPr>
        <w:t xml:space="preserve">            </w:t>
      </w:r>
      <w:r>
        <w:rPr>
          <w:highlight w:val="white"/>
          <w:lang w:val="ru-RU"/>
        </w:rPr>
        <w:t xml:space="preserve">2.  </w:t>
      </w: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скунову  Максиму Вікт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3.  </w:t>
      </w: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0:00Z</dcterms:modified>
  <cp:revision>71</cp:revision>
  <dc:subject/>
  <dc:title/>
</cp:coreProperties>
</file>