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Чайкі</w:t>
      </w:r>
      <w:r>
        <w:rPr>
          <w:b/>
          <w:i/>
          <w:sz w:val="28"/>
          <w:szCs w:val="28"/>
        </w:rPr>
        <w:t xml:space="preserve"> А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2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Чайки А.В.,</w:t>
      </w:r>
    </w:p>
    <w:p>
      <w:pPr>
        <w:pStyle w:val="TextBodyIndent"/>
        <w:spacing w:lineRule="auto" w:line="228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ину Чайкі Анатолію Володимировичу для будівництва і обслуговування житлового будинку, господарських будівель і споруд (присадибна ділянка) (код КВЦПЗ - 02.01) для ведення особистого селянського господарства (код КВЦПЗ - 01.03) за адресою: вул. Польова, 2, с. Велика Виска, Новоукраїнський район, Кіровоградська область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Чайкі Анатолію Володимировичу земельні ділянки: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- 02.01), кадастровий номер 3523181200:51:000:0355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площею 0,8670 гектар – для ведення особистого селянського господарства (код КВЦПЗ - 01.03), кадастровий номер 3523181200:51:000:0345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 xml:space="preserve">вулиця Польова, 2, </w:t>
      </w:r>
      <w:r>
        <w:rPr>
          <w:sz w:val="28"/>
          <w:szCs w:val="28"/>
          <w:lang w:val="uk-UA"/>
        </w:rPr>
        <w:t>село Велика Виск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 xml:space="preserve">3. Громадянину Чайкі Анатолію Володими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05:00Z</cp:lastPrinted>
  <dcterms:modified xsi:type="dcterms:W3CDTF">2022-01-20T06:25:00Z</dcterms:modified>
  <cp:revision>63</cp:revision>
  <dc:subject/>
  <dc:title>ШОСТА СЕСІЯ ВЕЛИКОВИСКІВСЬКОЇ СІЛЬСЬКОЇ РАДИ</dc:title>
</cp:coreProperties>
</file>