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70230107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есник Н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Колесник Надії Олександрівні</w:t>
      </w:r>
      <w:r>
        <w:rPr>
          <w:rFonts w:cs="Times New Roman CYR" w:ascii="Times New Roman CYR" w:hAnsi="Times New Roman CYR"/>
        </w:rPr>
        <w:t xml:space="preserve"> земельну ділянку  загальною площею 0,6613 га, для будівництва і обслуговування житлового будинку, господарських будівель і споруд  площею 0,2500 га  з  кадастровим номером 3523880800:51:000:0083 та для ведення особистого селянського господарства площею 0,4113 га з кадастровим номером 3523880800:51:000:0084 що знаходиться на території Мар’янівської сільської ради за адресою Маловисківського району Кіровоградської області с. Веселівка, вул. Центральна, 34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лесник Надії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4:00Z</dcterms:modified>
  <cp:revision>55</cp:revision>
  <dc:subject/>
  <dc:title/>
</cp:coreProperties>
</file>