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ФГ «Медведь Василь Іванович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32, 40, 120, 121, 122 Земельного Кодексу України та п.12 Перехідних Положень Земельного Кодексу України,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. Мєдвєдя В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фермерському господарству «Медведь Василь Іванович» дозвіл на виготовлення технічної документації із землеустрою щодо встановлення (відновлення) меж земельної ділянки в натурі (на місцевості) загальною площею 52,0000 га, в тому числі по угіддях: 52,0000 га ріллі - для ведення селянського (фермерського) господарства, за рахунок земель запасу сільськогосподарського призначення, наданої в постійне користування згідно Державного акту на право постійного користування серії КР41МВ, зареєстрованого в Книзі записів державних актів на право постійного користування землею за №91 від 18 травня 1994 року</w:t>
      </w:r>
      <w:r>
        <w:rPr>
          <w:bCs/>
          <w:sz w:val="28"/>
          <w:szCs w:val="28"/>
          <w:lang w:val="uk-UA"/>
        </w:rPr>
        <w:t xml:space="preserve"> на території Мар'янівської сільської ради, </w:t>
      </w:r>
      <w:r>
        <w:rPr>
          <w:sz w:val="28"/>
          <w:szCs w:val="28"/>
          <w:lang w:val="uk-UA"/>
        </w:rPr>
        <w:t>Новоукраїнського району, Кіровоградської області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05-13T08:37:00Z</cp:lastPrinted>
  <dcterms:modified xsi:type="dcterms:W3CDTF">2021-05-14T12:47:00Z</dcterms:modified>
  <cp:revision>33</cp:revision>
  <dc:subject/>
  <dc:title>ШОСТА СЕСІЯ ВЕЛИКОВИСКІВСЬКОЇ СІЛЬСЬКОЇ РАДИ</dc:title>
</cp:coreProperties>
</file>