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засновника селянського (фермерського) господарства «Кирилова Ігоря Васильовича» Кирилової Тетяни Анатоліївни та звернення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із земель, що знаходяться в постійному користуванні голови СФГ «Кирилова Ігоря Васильовича» Кирилової Тетяни Анатоліївни згідно державного акту серія КР17МВ від 14 лютого 1994 року, зареєстрованого в книзі записів державних актів на право постійного користування землею за № 67, загальною площею 50,0129 гектар з кадастровим номером 3523184000:02:000:0786 для ведення фермерського господарства </w:t>
      </w:r>
      <w:r>
        <w:rPr>
          <w:bCs/>
          <w:sz w:val="28"/>
          <w:szCs w:val="28"/>
          <w:lang w:val="uk-UA"/>
        </w:rPr>
        <w:t xml:space="preserve">на території 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 громадянам – членам СФГ «Кирилова Ігоря Васильовича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рилову Анатолію Івановичу, жителю вулиці Тараса Шевченка, 8, кв.10, місто Світловодськ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рилловій Ользі Іванівні, жительці вулиці Тараса Шевченка, 8, кв.10, місто Світловодськ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рилловій Людмилі Анатоліївні, жительці вулиці Чайковського, 17, кв.36, місто Світловодськ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Кірілову Володимиру Вікторовичу, жителю села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рілову Віктору Івановичу, жителю села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ирилову Матвію Ігоровичу, жителю провулку Механізаторів, 10, село Оникієве Новоукраїнського району Кіровоградської області;  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рілову Сергію Андрійовичу, жителю вулиця Лесі Українки, 73, село Палії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Пінчуку Сергію Віталійовичу, жителю провулку Авіаційний, 44, місто Мала Виска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2:00Z</dcterms:modified>
  <cp:revision>47</cp:revision>
  <dc:subject/>
  <dc:title>ШОСТА СЕСІЯ ВЕЛИКОВИСКІВСЬКОЇ СІЛЬСЬКОЇ РАДИ</dc:title>
</cp:coreProperties>
</file>