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3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омадянину Коровка</w:t>
      </w:r>
      <w:r>
        <w:rPr>
          <w:b/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  <w:lang w:val="uk-UA"/>
        </w:rPr>
        <w:t>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Коровки С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Коровка Сергію Вікторовичу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 xml:space="preserve">Мар'янівської  сільської ради </w:t>
      </w:r>
      <w:r>
        <w:rPr>
          <w:sz w:val="28"/>
          <w:szCs w:val="28"/>
          <w:lang w:val="uk-UA"/>
        </w:rPr>
        <w:t xml:space="preserve">Новоукраїнського району Кіровоградської області. 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Коровка Сергію Вікторовичу земельну ділянку площею 2,0000 гектар (кадастровий номер 3523181200:02:000:1027) для ведення особистого селянського господарства (згідно КВЦПЗ 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Мар'янівська сільська рада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Коровка Сергію Вікто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01:00Z</cp:lastPrinted>
  <dcterms:modified xsi:type="dcterms:W3CDTF">2021-10-07T12:01:00Z</dcterms:modified>
  <cp:revision>50</cp:revision>
  <dc:subject/>
  <dc:title>ШОСТА СЕСІЯ ВЕЛИКОВИСКІВСЬКОЇ СІЛЬСЬКОЇ РАДИ</dc:title>
</cp:coreProperties>
</file>