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Береговій</w:t>
      </w:r>
      <w:r>
        <w:rPr>
          <w:b/>
          <w:i/>
          <w:sz w:val="28"/>
          <w:szCs w:val="28"/>
        </w:rPr>
        <w:t xml:space="preserve"> О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ерегової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ці Береговій Оксані Володимирівні загальною площею 0,2050 га для будівництва і обслуговування житлового будинку, господарських будівель і споруд (присадибна ділянка) в межах с. Веселівка по вул. Громова, 10 на території Мар'янівської сільської ради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Береговій Оксані Володимирівні земельну ділянку із земель житлової та громадської забудови площею 0,2050 гектар – для будівництва і обслуговування житлового будинку, господарських будівель і споруд (присадибна ділянка) (згідно КВЦПЗ 02.01), кадастровий номер 3523880800:51:000:0118 за адресою: вулиця Громова, 10, село Веселівка, Новоукраїнський район, Кіровоградська область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Береговій Оксан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4:00Z</cp:lastPrinted>
  <dcterms:modified xsi:type="dcterms:W3CDTF">2021-10-07T13:14:00Z</dcterms:modified>
  <cp:revision>60</cp:revision>
  <dc:subject/>
  <dc:title>ШОСТА СЕСІЯ ВЕЛИКОВИСКІВСЬКОЇ СІЛЬСЬКОЇ РАДИ</dc:title>
</cp:coreProperties>
</file>