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Маргарян О.С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Маргарян Ользі Сергіс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Маргарян Ользі Сергіс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24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>Маргарян Ользі Сергіс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27:00Z</dcterms:modified>
  <cp:revision>59</cp:revision>
  <dc:subject/>
  <dc:title>СЕСІЯ ВЕЛИКОВИСКІВСЬКОЇ СІЛЬСЬКОЇ РАДИ</dc:title>
</cp:coreProperties>
</file>