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972251268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15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03 груд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753620063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15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03 грудня  2019 року</w:t>
      </w:r>
    </w:p>
    <w:p>
      <w:pPr>
        <w:pStyle w:val="Normal"/>
        <w:ind w:left="5760" w:firstLine="360"/>
        <w:rPr/>
      </w:pPr>
      <w:r>
        <w:rPr>
          <w:lang w:val="uk-UA"/>
        </w:rPr>
        <w:t xml:space="preserve">Розпочато засідання о 08-00 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13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11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11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11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11"/>
        </w:numPr>
        <w:rPr/>
      </w:pPr>
      <w:r>
        <w:rPr/>
        <w:t>Басецький В.Л. – начальник технічного відділу  ТОВ «Інтек Груп», відсутній ;</w:t>
      </w:r>
    </w:p>
    <w:p>
      <w:pPr>
        <w:pStyle w:val="Style16"/>
        <w:numPr>
          <w:ilvl w:val="0"/>
          <w:numId w:val="11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11"/>
        </w:numPr>
        <w:rPr/>
      </w:pPr>
      <w:r>
        <w:rPr/>
        <w:t>Ракамін Т.М. – головний бухгалтер Мар’янівськоїсільської ради, відсут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матеріальної допомоги на лікування Боську М. 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. Про надання матеріальної допомоги учаснику антитерористичної операції Рогову І. 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одноразової матеріальної допомоги на поховання гр. Загребенюк Надії Гнатівні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одноразової матеріальної допомоги на поховання гр. Вощило Василю Миколайович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</w:rPr>
      </w:pPr>
      <w:r>
        <w:rPr>
          <w:rFonts w:eastAsia="Calibri"/>
          <w:b/>
          <w:i/>
          <w:lang w:val="uk-UA" w:eastAsia="en-US"/>
        </w:rPr>
        <w:t>Про відзначення Різдвяних та Новорічних свя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200"/>
        <w:ind w:left="0" w:right="-1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Мартинюку А. 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200"/>
        <w:ind w:left="0" w:right="-1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Омельченко Н. І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200"/>
        <w:ind w:left="0" w:right="-1" w:firstLine="851"/>
        <w:contextualSpacing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Рудяченко А. 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b/>
          <w:b/>
          <w:i/>
          <w:i/>
        </w:rPr>
      </w:pPr>
      <w:r>
        <w:rPr>
          <w:b/>
          <w:i/>
        </w:rPr>
        <w:t>Про передачу на відповідальне зберігання безхазяйного нерухомого майна Кіроворгадському обласному літературному  об’єднаню «СТЕП».</w:t>
      </w:r>
    </w:p>
    <w:p>
      <w:pPr>
        <w:pStyle w:val="Normal"/>
        <w:tabs>
          <w:tab w:val="clear" w:pos="708"/>
          <w:tab w:val="left" w:pos="851" w:leader="none"/>
        </w:tabs>
        <w:ind w:left="1636"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5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матеріальної допомоги на лікування Боську М. В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матеріальної допомоги учаснику антитерористичної операції Рогову І. А.</w:t>
      </w:r>
    </w:p>
    <w:p>
      <w:pPr>
        <w:pStyle w:val="Normal"/>
        <w:tabs>
          <w:tab w:val="clear" w:pos="708"/>
          <w:tab w:val="left" w:pos="851" w:leader="none"/>
        </w:tabs>
        <w:ind w:left="360"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b/>
          <w:b/>
          <w:i/>
          <w:i/>
          <w:lang w:val="uk-UA"/>
        </w:rPr>
      </w:pPr>
      <w:r>
        <w:rPr>
          <w:rFonts w:eastAsia="Times New Roman"/>
          <w:b/>
          <w:i/>
          <w:lang w:val="uk-UA" w:eastAsia="en-US"/>
        </w:rPr>
        <w:t xml:space="preserve"> </w:t>
      </w:r>
      <w:r>
        <w:rPr>
          <w:b/>
          <w:i/>
          <w:lang w:val="uk-UA"/>
        </w:rPr>
        <w:t>Про надання одноразової матеріальної допомоги на поховання гр. Загребенюк Надії Гнатівні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360" w:right="-1" w:hanging="0"/>
        <w:jc w:val="both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одноразової матеріальної допомоги на поховання гр. Вощило Василю Миколайовичу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>Про відзначення Різдвяних та Новорічних свят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ind w:left="360" w:right="-1" w:hanging="360"/>
        <w:jc w:val="both"/>
        <w:rPr>
          <w:rStyle w:val="S2"/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Мартинюку А. А</w:t>
      </w:r>
      <w:r>
        <w:rPr>
          <w:rStyle w:val="S2"/>
          <w:color w:val="000000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360" w:right="-1" w:hanging="0"/>
        <w:jc w:val="both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Омельченко Н. І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дозволу на 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Рудяченко А. В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</w:rPr>
        <w:t>передачу на відповідальне зберігання безхазяйного нерухомого майна Кіроворгадському обласному літературному  об’єднаню «СТЕП»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102875426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26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Про надання одноразової матеріальної допомог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 лікування гр. </w:t>
      </w:r>
      <w:r>
        <w:rPr>
          <w:rFonts w:eastAsia="Calibri"/>
          <w:b/>
          <w:i/>
          <w:lang w:val="uk-UA" w:eastAsia="en-US"/>
        </w:rPr>
        <w:t>Боську М. В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Боська М. В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Надати з фонду непередбачених видатків кошти в сумі 5000 (п’ять тисяч) грн.. гр.. Боську Михайлу Васильовичу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709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709"/>
        <w:rPr/>
      </w:pPr>
      <w:r>
        <w:rPr/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709"/>
        <w:rPr/>
      </w:pPr>
      <w:r>
        <w:rPr/>
        <w:t>3. Рішення виконавчого комітету №109 від 30 серпня 2019 року вважати таким, що втратило чинність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/>
      </w:pPr>
      <w:r>
        <w:rPr>
          <w:lang w:val="uk-UA"/>
        </w:rPr>
        <w:t>4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Сільський голова                       О.Тененика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906782014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27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помоги учасникам АТО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-143" w:firstLine="708"/>
        <w:jc w:val="both"/>
        <w:rPr>
          <w:lang w:val="uk-UA"/>
        </w:rPr>
      </w:pPr>
      <w:r>
        <w:rPr>
          <w:lang w:val="uk-UA"/>
        </w:rPr>
        <w:t>Відповідно до пункту 4 частини 1  статті 34 Закону України «Про місцеве самоврядування в Україні», постанови КМУ №837 від 26.07.1996 р.,  Положення про порядок надання одноразової матеріальної допомоги та розглянувши заяви громадян, які являються учасниками АТО,</w:t>
      </w:r>
    </w:p>
    <w:p>
      <w:pPr>
        <w:pStyle w:val="Normal"/>
        <w:ind w:right="-1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нком сільської ради 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3"/>
        </w:numPr>
        <w:ind w:left="567" w:right="-143" w:hanging="141"/>
        <w:jc w:val="both"/>
        <w:rPr/>
      </w:pPr>
      <w:r>
        <w:rPr/>
        <w:t>Надати з фонду непередбачених видатків кошти в сумі 5000 (одна тисяча) грн.. учаснику АТО матеріальну допомогу, а саме</w:t>
      </w:r>
    </w:p>
    <w:p>
      <w:pPr>
        <w:pStyle w:val="Style16"/>
        <w:numPr>
          <w:ilvl w:val="0"/>
          <w:numId w:val="4"/>
        </w:numPr>
        <w:ind w:left="927" w:right="-143" w:hanging="360"/>
        <w:jc w:val="both"/>
        <w:rPr/>
      </w:pPr>
      <w:r>
        <w:rPr/>
        <w:t>гр. Рогову Ігорю Анатолійовичу – учасник АТО, посвідчення серія УБД – 202321 виданий 11 липня 2019 року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2. Головному бухгалтеру Ракамін Т.М. провести необхідні нарахування , згідно п.1 даного рішення, після погодження з комісією по бюджету, фінансам і влас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Сільський голова                       О.Тененика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836486624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28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поховання гр. Загребенюк Надії Гнатівні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 Загребенюк Н. Г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0"/>
        </w:numPr>
        <w:ind w:left="360" w:right="-143" w:firstLine="709"/>
        <w:jc w:val="both"/>
        <w:rPr/>
      </w:pPr>
      <w:r>
        <w:rPr/>
        <w:t>Надати з фонду непередбачених видатків кошти в сумі 3000 (три тисячі) грн.. громадянці Загребенюк Надії Гнатівні  на поховання доньки Сухореброї Наталії Миколаївни, яка померла 06.10.2019 року, що засвідчено актовим записом №10 від 04.11.2019 року, свідоцтвом про смерть серія І –ОЛ №286029 від 04.11.2019 року.</w:t>
      </w:r>
    </w:p>
    <w:p>
      <w:pPr>
        <w:pStyle w:val="Style16"/>
        <w:numPr>
          <w:ilvl w:val="0"/>
          <w:numId w:val="10"/>
        </w:numPr>
        <w:ind w:left="360" w:right="-143" w:firstLine="709"/>
        <w:jc w:val="both"/>
        <w:rPr/>
      </w:pPr>
      <w:r>
        <w:rPr/>
        <w:t xml:space="preserve"> </w:t>
      </w:r>
      <w:r>
        <w:rPr/>
        <w:t>Головному бухгалтеру Ракамін Т.М. провести необхідні нарахування , згідно п.1 даного ріш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953704862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2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поховання гр. Вощило Василю Миколайович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 Вощило В. М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right="-143" w:firstLine="851"/>
        <w:jc w:val="both"/>
        <w:rPr/>
      </w:pPr>
      <w:r>
        <w:rPr/>
        <w:t>Надати з фонду непередбачених видатків кошти в сумі 3000 (три тисячі) грн.. громадяну Вощилу Василю Миколайовичу  на поховання матері Вощило Надії Олександрівни, яка померла 20.11.2019 року, що засвідчено актовим записом №14 від 25.11.2019 року, свідоцтвом про смерть серія І –ОЛ №288432 від 25.11.2019 року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right="-143" w:firstLine="851"/>
        <w:jc w:val="both"/>
        <w:rPr/>
      </w:pPr>
      <w:r>
        <w:rPr/>
        <w:t xml:space="preserve"> </w:t>
      </w:r>
      <w:r>
        <w:rPr/>
        <w:t>Головному бухгалтеру Ракамін Т.М. провести необхідні нарахування , згідно п.1 даного ріш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458935078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3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відзначення Різдвяних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та Новорічних свят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Керуючись ст. 34 Закону України „Про місцеве самоврядування в Україні”  з Новорічних свят та </w:t>
      </w:r>
      <w:r>
        <w:rPr>
          <w:lang w:val="uk-UA"/>
        </w:rPr>
        <w:t>заслухавши інформацію сільського голови О. Тененики,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1F282C"/>
          <w:shd w:fill="FFFFFF" w:val="clear"/>
        </w:rPr>
        <w:t>Виділити кошти на підготовку та проведення заходів</w:t>
      </w:r>
      <w:r>
        <w:rPr/>
        <w:t xml:space="preserve"> </w:t>
      </w:r>
      <w:r>
        <w:rPr>
          <w:color w:val="1F282C"/>
          <w:shd w:fill="FFFFFF" w:val="clear"/>
        </w:rPr>
        <w:t>по відзначенню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Новорічних свят у Веселівському СБК в розмірі 2500 грн (дві тисячі п’ятсот гривнів.)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color w:val="000000"/>
        </w:rPr>
        <w:t>Контроль за виконанням цього рішення покласти на сільського голову Тененику О.М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2053809105" r:id="rId16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3</w:t>
      </w:r>
      <w:r>
        <w:rPr>
          <w:lang w:val="en-US"/>
        </w:rPr>
        <w:t>1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Мартинюку А. 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</w:t>
      </w:r>
      <w:r>
        <w:rPr>
          <w:b/>
          <w:i/>
          <w:lang w:val="uk-UA"/>
        </w:rPr>
        <w:t>Мартинюку А. А.</w:t>
      </w:r>
      <w:r>
        <w:rPr>
          <w:color w:val="000000"/>
          <w:lang w:val="uk-UA"/>
        </w:rPr>
        <w:t xml:space="preserve">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біля лісосмуги вздовж дороги до с. Олексіївка від автодороги на м. Умань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у складі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1919446314" r:id="rId18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32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Омельченко Н. І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</w:t>
      </w:r>
      <w:r>
        <w:rPr>
          <w:b/>
          <w:i/>
          <w:lang w:val="uk-UA"/>
        </w:rPr>
        <w:t>Омельченко Н. І.</w:t>
      </w:r>
      <w:r>
        <w:rPr>
          <w:color w:val="000000"/>
          <w:lang w:val="uk-UA"/>
        </w:rPr>
        <w:t xml:space="preserve">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суміжних земель комунальної власності (лісосмуги) які знаходяться поряд з земельною ділянкою з кадастровим номером №3523183600:02:002:0009 площею 10,96 га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кі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у складі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471739343" r:id="rId20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33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зчистку порослі дерев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Рудяченко А. В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</w:t>
      </w:r>
      <w:r>
        <w:rPr>
          <w:b/>
          <w:i/>
          <w:lang w:val="uk-UA"/>
        </w:rPr>
        <w:t>Рудяченко А. В</w:t>
      </w:r>
      <w:r>
        <w:rPr>
          <w:color w:val="000000"/>
          <w:lang w:val="uk-UA"/>
        </w:rPr>
        <w:t xml:space="preserve">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біля лісосмуги вздовж земельної ділянки площею 4,81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у складі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44.25pt" filled="f" o:ole="">
            <v:imagedata r:id="rId23" o:title=""/>
          </v:shape>
          <o:OLEObject Type="Embed" ProgID="" ShapeID="ole_rId22" DrawAspect="Content" ObjectID="_1862673424" r:id="rId22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грудня  2019 року</w:t>
        <w:tab/>
        <w:tab/>
        <w:tab/>
        <w:tab/>
        <w:tab/>
        <w:tab/>
        <w:tab/>
        <w:tab/>
        <w:tab/>
        <w:t>№ 134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 xml:space="preserve">Про передачу 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 xml:space="preserve">на відповідальне зберігання 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 xml:space="preserve">безхазяйного нерухомого майна 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 xml:space="preserve">Кіроворгадському обласному </w:t>
      </w:r>
    </w:p>
    <w:p>
      <w:pPr>
        <w:pStyle w:val="Style16"/>
        <w:ind w:left="360" w:hanging="0"/>
        <w:jc w:val="both"/>
        <w:rPr>
          <w:b/>
          <w:b/>
        </w:rPr>
      </w:pPr>
      <w:r>
        <w:rPr>
          <w:b/>
        </w:rPr>
        <w:t>літературному  об’єднаню «СТЕП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 підставі ст.. 335 Цивільного кодексу України, звернення </w:t>
      </w:r>
      <w:r>
        <w:rPr>
          <w:lang w:val="uk-UA"/>
        </w:rPr>
        <w:t>Кіровоградського обласного літературного об’єднання «СТЕП»</w:t>
      </w:r>
      <w:r>
        <w:rPr/>
        <w:t xml:space="preserve"> та заслухавши інформацію сільського голови Тененики О.М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</w:t>
      </w:r>
      <w:r>
        <w:rPr/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numPr>
          <w:ilvl w:val="0"/>
          <w:numId w:val="14"/>
        </w:numPr>
        <w:jc w:val="both"/>
        <w:rPr/>
      </w:pPr>
      <w:r>
        <w:rPr/>
        <w:t>Передати  Кіровоградському обласному літературному об’єднанню «СТЕП», що знаходиться на  відповідальне  зберігання  безхазяйне  нерухоме майно, яке знаходиться за адресою: с. Матусівка, вул.. Карпенка Карого, 151, Маловисківського району Кіровоградської області при умові збереження  або  покращення якісних характеристик та використання за цільовим призначенням.</w:t>
      </w:r>
    </w:p>
    <w:p>
      <w:pPr>
        <w:pStyle w:val="Style16"/>
        <w:ind w:left="1068" w:hanging="0"/>
        <w:jc w:val="both"/>
        <w:rPr/>
      </w:pPr>
      <w:r>
        <w:rPr/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Передачу  оформити  актом прийому-передачі.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/>
        <w:t>Сільський голова                                                       О. Тенени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4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5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4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Calibri" w:hAnsi="Calibri" w:cs="Calibri"/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Calibri"/>
      <w:b/>
      <w:i/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34:00Z</dcterms:created>
  <dc:creator>Admin1</dc:creator>
  <dc:description/>
  <cp:keywords/>
  <dc:language>en-US</dc:language>
  <cp:lastModifiedBy>Admin</cp:lastModifiedBy>
  <cp:lastPrinted>2019-12-21T11:34:00Z</cp:lastPrinted>
  <dcterms:modified xsi:type="dcterms:W3CDTF">2019-12-27T02:23:00Z</dcterms:modified>
  <cp:revision>12</cp:revision>
  <dc:subject/>
  <dc:title/>
</cp:coreProperties>
</file>