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8404057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674936672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8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матеріальної допомоги на лікування Боську М. 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. Про надання матеріальної допомоги учаснику антитерористичної операції Рогову І. 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Вощило Василю Миколайович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на лікування Боську М. 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учаснику антитерористичної операції Рогову І. А.</w:t>
      </w:r>
    </w:p>
    <w:p>
      <w:pPr>
        <w:pStyle w:val="Normal"/>
        <w:tabs>
          <w:tab w:val="clear" w:pos="708"/>
          <w:tab w:val="left" w:pos="851" w:leader="none"/>
        </w:tabs>
        <w:ind w:left="360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 w:eastAsia="en-US"/>
        </w:rPr>
        <w:t xml:space="preserve"> </w:t>
      </w: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на поховання гр. Вощило Василю Миколайович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360" w:right="-1" w:hanging="360"/>
        <w:jc w:val="both"/>
        <w:rPr>
          <w:rStyle w:val="S2"/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  <w:r>
        <w:rPr>
          <w:rStyle w:val="S2"/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>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38682962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оську М. В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а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дати з фонду непередбачених видатків кошти в сумі 5000 (п’ять тисяч) грн.. гр.. Боську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>3. Рішення виконавчого комітету №109 від 30 серпня 2019 року вважати таким, що втратило чинні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>
          <w:lang w:val="uk-UA"/>
        </w:rPr>
        <w:t>4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501167500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у АТО матеріальну допомогу, а саме</w:t>
      </w:r>
    </w:p>
    <w:p>
      <w:pPr>
        <w:pStyle w:val="Style16"/>
        <w:numPr>
          <w:ilvl w:val="0"/>
          <w:numId w:val="4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424086866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Загребенюк Надії Гнат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Загребенюк Н. Г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>Надати з фонду непередбачених видатків кошти в сумі 3000 (три тисячі) грн.. громадянці Загребенюк Надії Гнатівні  на поховання доньки Сухореброї Наталії Миколаївни, яка померла 06.10.2019 року, що засвідчено актовим записом №10 від 04.11.2019 року, свідоцтвом про смерть серія І –ОЛ №286029 від 04.11.2019 року.</w:t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56892907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Вощило Василю Миколайович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Вощило В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>Надати з фонду непередбачених видатків кошти в сумі 3000 (три тисячі) грн.. громадяну Вощилу Василю Миколайовичу  на поховання матері Вощило Надії Олександрівни, яка померла 20.11.2019 року, що засвідчено актовим записом №14 від 25.11.2019 року, свідоцтвом про смерть серія І –ОЛ №288432 від 25.11.2019 року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738719042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ідзначення Різдвяних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та Новорічних свят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оворічних свят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Новорічних свят у Веселівському СБК в розмірі 2500 грн (дві тисячі п’ятсот гривнів.)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022333596" r:id="rId1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Мартинюку А. А.</w:t>
      </w:r>
      <w:r>
        <w:rPr>
          <w:color w:val="000000"/>
          <w:lang w:val="uk-UA"/>
        </w:rPr>
        <w:t xml:space="preserve">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дороги до с. Олексіївка від автодороги на м. Умань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55425268" r:id="rId1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2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Омельченко Н. І.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суміжних земель комунальної власності (лісосмуги) які знаходяться поряд з земельною ділянкою з кадастровим номером №3523183600:02:002:0009 площею 10,96 га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кі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723171325" r:id="rId2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Рудяченко А. В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земельної ділянки площею 4,81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708712058" r:id="rId2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Про передач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на відповідальне зберігання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безхазяйного нерухомого майна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Кіроворгадському обласном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>літературному  об’єднаню «СТЕП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підставі ст.. 335 Цивільного кодексу України, звернення </w:t>
      </w:r>
      <w:r>
        <w:rPr>
          <w:lang w:val="uk-UA"/>
        </w:rPr>
        <w:t>Кіровоградського обласного літературного об’єднання «СТЕП»</w:t>
      </w:r>
      <w:r>
        <w:rPr/>
        <w:t xml:space="preserve"> та заслухавши інформацію сільського голови 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14"/>
        </w:numPr>
        <w:jc w:val="both"/>
        <w:rPr/>
      </w:pPr>
      <w:r>
        <w:rPr/>
        <w:t>Передати  Кіровоградському обласному літературному об’єднанню «СТЕП», що знаходиться на  відповідальне  зберігання  безхазяйне  нерухоме майно, яке знаходиться за адресою: с. Матусівка, вул.. Карпенка Карого, 151, Маловисківського району Кіровоградської області при умові збереження  або  покращення якісних характеристик та використання за цільовим призначенням.</w:t>
      </w:r>
    </w:p>
    <w:p>
      <w:pPr>
        <w:pStyle w:val="Style16"/>
        <w:ind w:left="1068" w:hanging="0"/>
        <w:jc w:val="both"/>
        <w:rPr/>
      </w:pPr>
      <w:r>
        <w:rPr/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Передачу  оформити  актом прийому-передачі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 Тенени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Calibri" w:hAnsi="Calibri" w:cs="Calibri"/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  <w:b/>
      <w:i/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34:00Z</dcterms:created>
  <dc:creator>Admin1</dc:creator>
  <dc:description/>
  <cp:keywords/>
  <dc:language>en-US</dc:language>
  <cp:lastModifiedBy>Admin</cp:lastModifiedBy>
  <cp:lastPrinted>2019-12-21T11:34:00Z</cp:lastPrinted>
  <dcterms:modified xsi:type="dcterms:W3CDTF">2019-12-27T02:23:00Z</dcterms:modified>
  <cp:revision>12</cp:revision>
  <dc:subject/>
  <dc:title/>
</cp:coreProperties>
</file>