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в оренду гр. Поліщук</w:t>
      </w:r>
      <w:r>
        <w:rPr>
          <w:b/>
          <w:i/>
          <w:sz w:val="28"/>
          <w:szCs w:val="28"/>
        </w:rPr>
        <w:t xml:space="preserve"> Р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Поліщук Р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Поліщук Раїсі Валентинівні для розміщення магазину (за КВЦПЗ:03.07 Для будівництва та обслуговування будівель торгівлі) загальною площею 0,0627 га за місцем розташування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, вул. Центральна, 46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в оренду терміном на 10 років громадянці Поліщук Раїсі Валентинівні земельну ділянку площею 0,0627 гектар (кадастровий номер 3523181200:51:000:0586) для будівництва та обслуговування будівель торгівлі (згідно КВЦПЗ:03.07) за рахунок земель житлової та громадської забудови, що перебувають у запасі, річну орендну плату встановити в розмірі 6 % від нормативної грошової оцінки земельної ділянки за адресою: </w:t>
      </w:r>
      <w:r>
        <w:rPr>
          <w:bCs/>
          <w:sz w:val="28"/>
          <w:szCs w:val="28"/>
          <w:lang w:val="uk-UA"/>
        </w:rPr>
        <w:t xml:space="preserve">вулиця Центральна, 46, село Велика Вис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омадянці Поліщук Раїсі Валентинівні укласти з Мар´янівською сільською радою договорів оренди земельної ділянки загальною, зазначеної у пункті 2 цього рішенн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0:00Z</cp:lastPrinted>
  <dcterms:modified xsi:type="dcterms:W3CDTF">2021-10-07T12:00:00Z</dcterms:modified>
  <cp:revision>50</cp:revision>
  <dc:subject/>
  <dc:title>ШОСТА СЕСІЯ ВЕЛИКОВИСКІВСЬКОЇ СІЛЬСЬКОЇ РАДИ</dc:title>
</cp:coreProperties>
</file>