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6164792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148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льник Ф.К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Мельник Фросині Костянтин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9, для  ведення особистого селянського господарства 0,4381 га ріллі з кадастровим номером 3523880800:51:000:0052, та 0,2318 га ріллі з кадастровим номером 3523880800:51:000:0053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Гр.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Мельник Фросині Костянти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5:00Z</dcterms:modified>
  <cp:revision>13</cp:revision>
  <dc:subject/>
  <dc:title/>
</cp:coreProperties>
</file>