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3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даного рішення покласти на постійну комісію з питань агропромислового розвитку та земельних відноси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23 грудня 2021 року № 433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57"/>
        <w:gridCol w:w="4536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юк Василь Григ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михайлівка, вул. Центральн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са Павло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9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нь Наталія Леонід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слаков Євген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’яні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Гали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Арсенівка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Гали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Весел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 Марія Серг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пров. Ниж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овська Олена Пет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Гоголя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бенко Сергій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еселівк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а Оле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а Оле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Центральна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аус Тетя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пров. Ниж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учко Анатолій Сергій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Новомихайлівка, вул. Центральн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Олена Олекс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Центральна,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сь Ганна Вале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Українська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 Валерій 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 Валерій Віта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 Тетяна Валер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івка, вул. Буличівськ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Микола Анато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ботян Георг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ь вул. Сонячна,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к Тетя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С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славська Лаура Богд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 вул. Сте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тяк Богдан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, вул. Незалежна,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птенко Ігор Се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 вул. Компаній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23 грудня 2021 року № 43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268"/>
        <w:gridCol w:w="2694"/>
        <w:gridCol w:w="850"/>
        <w:gridCol w:w="1421"/>
        <w:gridCol w:w="1080"/>
        <w:gridCol w:w="1185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дреса знаходження</w:t>
              <w:br/>
              <w:t xml:space="preserve">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ьков</w:t>
              <w:br/>
              <w:t>Михайло Іллі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Шевченка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ик</w:t>
              <w:br/>
              <w:t>Катерина Фед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Незалежна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Олексій Олексі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'янівка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 Карпенка Карого,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чко Світлана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 Новомихайлівка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 Степова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ячун Микола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елика Вис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Зарічн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а</w:t>
              <w:br/>
              <w:t>Ольг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Шевченка,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лиця Серг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елика Вис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ски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орова</w:t>
              <w:br/>
              <w:t>Олен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Павлівка </w:t>
              <w:br/>
              <w:t>вул.Карпенка Карого, 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</w:t>
              <w:br/>
              <w:t>Майя Вікт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лика Ви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річна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асевич Алла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и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села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0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ліпенко</w:t>
              <w:br/>
              <w:t>Олена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никієве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Миру, 2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уневич Галина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ись</w:t>
              <w:br/>
              <w:t>вул Сонячна,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арьова Наталія Володими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р'янівка</w:t>
              <w:br/>
              <w:t>вул. Набережна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74" w:right="56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2-01-20T13:25:00Z</cp:lastPrinted>
  <dcterms:modified xsi:type="dcterms:W3CDTF">2022-01-20T11:25:00Z</dcterms:modified>
  <cp:revision>193</cp:revision>
  <dc:subject/>
  <dc:title>ШОСТА СЕСІЯ ВЕЛИКОВИСКІВСЬКОЇ СІЛЬСЬКОЇ РАДИ</dc:title>
</cp:coreProperties>
</file>