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42208951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>4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2 берез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" w:ascii="Britannic Bold" w:hAnsi="Britannic Bold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768555399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2 берез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5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7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5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5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5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5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5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5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</w:rPr>
        <w:t>Про проведення на території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сільської ради щорічної всеукраїнської акції «За чисте довкілля» та дня благоустрою</w:t>
      </w:r>
      <w:r>
        <w:rPr>
          <w:b/>
          <w:i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  <w:r>
        <w:rPr>
          <w:rFonts w:eastAsia="Calibri"/>
          <w:b/>
          <w:i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Особи 1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7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проведення на території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сільської ради щорічної всеукраїнської акції «За чисте довкілля» та дня благоустрою</w:t>
      </w:r>
      <w:r>
        <w:rPr>
          <w:b/>
          <w:i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Тун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Особи 1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</w:t>
      </w:r>
      <w:r>
        <w:rPr>
          <w:b/>
          <w:lang w:val="uk-UA"/>
        </w:rPr>
        <w:t xml:space="preserve"> </w:t>
      </w:r>
      <w:r>
        <w:rPr>
          <w:b/>
        </w:rPr>
        <w:t xml:space="preserve"> Г.</w:t>
      </w:r>
      <w:r>
        <w:rPr>
          <w:b/>
          <w:lang w:val="uk-UA"/>
        </w:rPr>
        <w:t xml:space="preserve"> В.,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 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58493399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4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>Про проведення на території сільської ради щорічної всеукраїнської акції «За чисте довкілля» та дня благоустрою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виконання Закону України «Про благоустрій населених пунктів», керуючись статтею 33 Закону України «Про місцеве самоврядування в Україні», відповідно до розпорядження Кабінету Міністрів України від 31.03.2010 № 777-р «Деякі питання проведення щорічної акції «За чисте довкілля» та дня благоустрою територій населених пунктів»,   з метою забезпечення утримання території сільської ради у належному стані, її санітарного очищення, збереження об'єктів загального користування та створення умов, сприятливих для життєдіяльності населення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та заслухавши інформацію сільського голови Тененики О.М.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Провести на території сільської ради протягом березня - травня 2019 року щорічну акцію «За чисте довкілля» та у її рамках день благоустрою території населених пунктів сільської ради до 15 квітня. </w:t>
      </w:r>
    </w:p>
    <w:p>
      <w:pPr>
        <w:pStyle w:val="Default"/>
        <w:spacing w:before="0" w:after="120"/>
        <w:jc w:val="both"/>
        <w:rPr/>
      </w:pPr>
      <w:r>
        <w:rPr/>
        <w:t>2. Закріпити територію населених пунктів за установами, організаціями, підприємствами та іншими суб’єктами господарювання незалежно від форм власності, розташованих на відповідній території, для виконання робіт з благоустрою.</w:t>
      </w:r>
    </w:p>
    <w:p>
      <w:pPr>
        <w:pStyle w:val="Default"/>
        <w:spacing w:before="0" w:after="120"/>
        <w:jc w:val="both"/>
        <w:rPr/>
      </w:pPr>
      <w:r>
        <w:rPr/>
        <w:t xml:space="preserve">3. Залучити до участі в щорічній акції «За чисте довкілля» та до виконання інших заходів з благоустрою населених пунктів керівників організацій, підприємств, розташованих на території сільської ради, молодь села, широкі верстви населення. </w:t>
      </w:r>
    </w:p>
    <w:p>
      <w:pPr>
        <w:pStyle w:val="Default"/>
        <w:spacing w:before="0" w:after="120"/>
        <w:jc w:val="both"/>
        <w:rPr/>
      </w:pPr>
      <w:r>
        <w:rPr/>
        <w:t>4. Депутатам сільської ради провести роз’яснювальну роботу по закріпленим округам, щодо проведення акції з благоустрою.</w:t>
      </w:r>
    </w:p>
    <w:p>
      <w:pPr>
        <w:pStyle w:val="Default"/>
        <w:spacing w:before="0" w:after="120"/>
        <w:jc w:val="both"/>
        <w:rPr/>
      </w:pPr>
      <w:r>
        <w:rPr/>
        <w:t>5. Контроль  за  виконанням  рішення  покласти  на  сільського голов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 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603395945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>, порослів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посадках, гілля </w:t>
      </w:r>
      <w:r>
        <w:rPr>
          <w:color w:val="000000"/>
          <w:lang w:val="uk-UA"/>
        </w:rPr>
        <w:t>які знаходяться за межами населеного пункту села Мар’янівка та села Заріччя   а саме: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- громадянці Особі 2, біля своєї земельної ділянки площею 9,26 га. для ведення товарного виробництва (пай), протяжністю 130 м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- громадянці Особі 2, біля своєї земельної ділянки площею 5,3 га для товарного сільськогосподарського виробництва, протяжністю 100м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 в лісосмугах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им громадянам  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610051628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/>
      </w:pPr>
      <w:r>
        <w:rPr>
          <w:b/>
          <w:i/>
          <w:lang w:val="uk-UA"/>
        </w:rPr>
        <w:t>на лікування гр. Особі 1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Особи 1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/>
        <w:t xml:space="preserve">Надати з фонду непередбачених видатків кошти в сумі 5000 (п’ять тисяч) грн.. гр.. 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Особі 1</w:t>
      </w:r>
      <w:r>
        <w:rPr/>
        <w:t xml:space="preserve"> 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i w:val="false"/>
      <w:color w:val="000000"/>
      <w:sz w:val="24"/>
      <w:u w:val="singl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7:00Z</dcterms:created>
  <dc:creator>Admin1</dc:creator>
  <dc:description/>
  <cp:keywords/>
  <dc:language>en-US</dc:language>
  <cp:lastModifiedBy>Оксана</cp:lastModifiedBy>
  <cp:lastPrinted>2019-03-25T12:45:00Z</cp:lastPrinted>
  <dcterms:modified xsi:type="dcterms:W3CDTF">2019-03-27T12:33:00Z</dcterms:modified>
  <cp:revision>8</cp:revision>
  <dc:subject/>
  <dc:title/>
</cp:coreProperties>
</file>