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27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розпаювання земель для ведення фермерського господарств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 12, 32 Земельного Кодексу України, ст. 50 Закону України «Про землеустрій», ст.13 Закону України «Про фермерське господарство» ст.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і клопотання засновника селянського (фермерського) господарства «Бойченко Віри Борисівни» та членів цього господарства,</w:t>
      </w:r>
    </w:p>
    <w:p>
      <w:pPr>
        <w:pStyle w:val="TextBodyIndent"/>
        <w:spacing w:lineRule="auto" w:line="216" w:before="40" w:after="4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их ділянок сільськогосподарського призначення комунальної власності у розмірі земельної частки (паю), що відповідає розміру земельної частки (паю)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, із земель, що знаходяться в постійному користуванні голови СФГ «Бойченко Віри Борисівни» Бойченко Віри Борисівни, згідно державного акту серія КР62МВ, зареєстрованого в книзі записів державних актів на право постійного користування землею 04 березня 1994 року за № 112, загальною площею 50,4388 га з кадастровим номером 3523183600:02:002:9004 для ведення фермерського господарства </w:t>
      </w:r>
      <w:r>
        <w:rPr>
          <w:bCs/>
          <w:sz w:val="28"/>
          <w:szCs w:val="28"/>
          <w:lang w:val="uk-UA"/>
        </w:rPr>
        <w:t>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 громадянам, які є членами СФГ «Бойченко Віри Борисівни»: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Бойченко Вірі Борисівні, жительці провул. Госпітальний 1-ий, 24, м. Кропивницький Кіровоградської області, орієнтовною площею 7,8815 га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 Бойченку Денису Сергійовичу, жителю вул. Каховська, 48, м. Кропивницький Кіровоградської області, орієнтовною площею 7,8815 га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 Бойченко Євгенії Денисівні, жительці вул. Каховська, 48, м. Кропивницький Кіровоградської області, орієнтовною площею 8,7112 га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 Бойченко Ользі Миколаївні, жительці вул. Каховська, 48, м. Кропивницький Кіровоградської області, орієнтовною площею 8,2764 га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 Самофаловій Катерині Сергіївні, жительці вул. Комарова, 5/44, м. Кропивницький Кіровоградської області, орієнтовною площею 8,5383 га;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амофалову Сергію Володимировичу, жителю вул. Комарова, 5/44, м. Кропивницький Кіровоградської області, орієнтовною площею 8,7111 га.</w:t>
      </w:r>
    </w:p>
    <w:p>
      <w:pPr>
        <w:pStyle w:val="Normal"/>
        <w:shd w:fill="FFFFFF" w:val="clear"/>
        <w:spacing w:lineRule="auto" w:line="216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 xml:space="preserve">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6-02T16:01:00Z</cp:lastPrinted>
  <dcterms:modified xsi:type="dcterms:W3CDTF">2021-06-03T10:21:00Z</dcterms:modified>
  <cp:revision>44</cp:revision>
  <dc:subject/>
  <dc:title>ШОСТА СЕСІЯ ВЕЛИКОВИСКІВСЬКОЇ СІЛЬСЬКОЇ РАДИ</dc:title>
</cp:coreProperties>
</file>